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YNTHESIS AND FABRICATION OF NANOSTRUCTURED  MATERIALS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NT3001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ompulsory: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/>
          <w:b/>
          <w:color w:val="8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Explain Fermi-Dirac statistics and electronic distribution in solids. Derive an expression for density of states and hence arrive at an expression for Fermi energy.</w:t>
      </w:r>
    </w:p>
    <w:p>
      <w:pPr>
        <w:pStyle w:val="Normal"/>
        <w:jc w:val="both"/>
        <w:rPr>
          <w:rFonts w:ascii="Times New Roman" w:hAnsi="Times New Roman" w:cs="Times New Roman"/>
          <w:color w:val="808000"/>
          <w:sz w:val="24"/>
          <w:szCs w:val="24"/>
        </w:rPr>
      </w:pPr>
      <w:r>
        <w:rPr>
          <w:rFonts w:cs="Times New Roman" w:ascii="Times New Roman" w:hAnsi="Times New Roman"/>
          <w:color w:val="808000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escribe sol-gel and combustion techniques for the preparation of nanoparticles with         suitable examples.</w:t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escribe sonochemical and co-precipitation techniques for the preparation of nanoparticles with suitable examples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hy are x-rays diffracted by crystals? Describe the components of an x-ray diffractometer. Explain all the information that can be extracted from an x-ray diffraction patter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Write the working principle of FTIR spectrometer. Describe the components of a FTIR spectrometer. Explain all the information that can be extracted from FTIR spectra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Explain the structure of GMR? With schematic illustrations explain current in plane (CIP)        and current perpendicular to plane (CPP) GMR geometries. Mention the applications of GM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Explain the construction and working of (a) single electron transistor and (b) Esaki and resonant tunneling transisto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iscuss about quantum confinement in quantum dots, wires and well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the characteristics of (a) solid disordered nanostructures (b) nanostructure crystals.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  <Pages>1</Pages>
  <Words>261</Words>
  <Characters>1488</Characters>
  <CharactersWithSpaces>1746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6-05-13T12:27:00Z</cp:lastPrinted>
  <dcterms:modified xsi:type="dcterms:W3CDTF">2016-05-13T12:27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