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HEORY OF METAL CUTTING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ME301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List out the various types of Chips and explain.</w:t>
        <w:tab/>
        <w:tab/>
        <w:tab/>
        <w:tab/>
        <w:t xml:space="preserve">   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ifferentiate between Orthogonal cutting with Oblique cutting.</w:t>
        <w:tab/>
        <w:tab/>
        <w:t xml:space="preserve">   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>With neat sketch explain the nomenclature of single point tool.</w:t>
        <w:tab/>
        <w:tab/>
        <w:tab/>
        <w:t xml:space="preserve">  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How will you measure the cutting force? Briefly explain.</w:t>
        <w:tab/>
        <w:tab/>
        <w:tab/>
        <w:t xml:space="preserve">   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>What are the forces involved during drilling operation? Discuss.</w:t>
        <w:tab/>
        <w:tab/>
        <w:t xml:space="preserve">  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escribe in detail about the milling cutter with its nomenclature.</w:t>
        <w:tab/>
        <w:tab/>
        <w:t xml:space="preserve">   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hat are the various types of cutting fluids available? Discuss with its application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>Discuss any one method of temperature measurement in machining.</w:t>
        <w:tab/>
        <w:tab/>
        <w:t xml:space="preserve">  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various parameters will be effected due to temperature? Describe.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  <w:t xml:space="preserve">Mention the various essential requirements of tool materials and discuss. </w:t>
        <w:tab/>
        <w:t xml:space="preserve">  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What do you mean by tool life? Describe.</w:t>
        <w:tab/>
        <w:tab/>
        <w:t xml:space="preserve"> </w:t>
        <w:tab/>
        <w:tab/>
        <w:tab/>
        <w:t xml:space="preserve">   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>Write short notes on Machinability and Machinability index.</w:t>
        <w:tab/>
        <w:tab/>
        <w:tab/>
        <w:t xml:space="preserve">  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Briefly explain about the accelerated tool life test with simple sketch.</w:t>
        <w:tab/>
        <w:tab/>
        <w:t xml:space="preserve"> 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>List out the various reasons for failure of cutting tools and discuss.</w:t>
        <w:tab/>
        <w:tab/>
        <w:t xml:space="preserve">  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Write in detail about mechanism of wear.</w:t>
        <w:tab/>
        <w:tab/>
        <w:tab/>
        <w:tab/>
        <w:tab/>
        <w:t xml:space="preserve">   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a. </w:t>
        <w:tab/>
        <w:t>Discuss about the mechanism of chatter based on speed graph.</w:t>
        <w:tab/>
        <w:tab/>
        <w:t xml:space="preserve">              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the various factors effecting chatter in machining.</w:t>
        <w:tab/>
        <w:tab/>
        <w:tab/>
        <w:t xml:space="preserve">   </w:t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90</Words>
  <Characters>1657</Characters>
  <CharactersWithSpaces>194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4T05:5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