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RAPH THEORY AND ALGORITHMS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A301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Explain digrap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How many edges are there in a graph with 10 vertices each of degree six?</w:t>
        <w:tab/>
        <w:tab/>
        <w:tab/>
        <w:t>(3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Explain the extensions of Max-Flow Min-cut theorem.                                          </w:t>
        <w:tab/>
        <w:t xml:space="preserve">      (1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connected graph with example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n a given transport networ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szCs w:val="24"/>
        </w:rPr>
        <w:t xml:space="preserve">, prove that the value of flo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  <w:sz w:val="24"/>
          <w:szCs w:val="24"/>
        </w:rPr>
        <w:t xml:space="preserve"> from sour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szCs w:val="24"/>
        </w:rPr>
        <w:t xml:space="preserve"> to sin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is less than or equal to the capacity of any cut separa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szCs w:val="24"/>
        </w:rPr>
        <w:t xml:space="preserve">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ab/>
        <w:t xml:space="preserve">(5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State and Prove Max-Flow Min-Cut Theorem.                                                       </w:t>
        <w:tab/>
        <w:t xml:space="preserve">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is a circuit matrix of a connected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szCs w:val="24"/>
        </w:rPr>
        <w:t xml:space="preserve">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4"/>
          <w:szCs w:val="24"/>
        </w:rPr>
        <w:t xml:space="preserve"> edge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vertices, prove that </w:t>
        <w:tab/>
        <w:t xml:space="preserve">rank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(4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is an incidence matrix of a connected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szCs w:val="24"/>
        </w:rPr>
        <w:t xml:space="preserve">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vertices, prove that the rank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(8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be, respectively, the circuit matrix and the incidence matrix whose columns are arranged using the same order of edges. Prove that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re superscrip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denotes the transported matrix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fine spanning tree and explain a spanning tree of the simple graph through an </w:t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fine cut-set matrix and adjacency matrix.                                                             </w:t>
        <w:tab/>
        <w:t xml:space="preserve">(6)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iscuss the relationships among the reduced incidence matrix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the fundamental </w:t>
        <w:tab/>
        <w:t xml:space="preserve">circuit matrix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and the fundamental cut-set matrix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of a connected graph.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State and Prove Euler’s formula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teleprinter’s problem by using Euler digraph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State and Prove Five-Color Theorem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Polish notation with its basic idea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rite down the Dijkstra’s Algorithm.                                           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“ Input: Computer Representation of a Graph”.               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rite down the Prim’s Algorithm and Kruskal’s Algorithm.                            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DFS Algorithm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Formulate a linear programming model for the following problem.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 manufacturer of Furniture makes two products: chairs and tables. Processing of these products is done on two machines A and B. A chair requires 2 hours on machine A and  6 hours on machine B. A table requires 5 hours on machine A and no time on machine B. There are 16 hours of time per day available on machine A and 30 hours on machine B. Profit gained by manufacturer from chair and a table Rs. 1 and Rs. 5 respectively”.      (6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Solve the following L.P.P. graphically:</w:t>
        <w:tab/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imize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constraints: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Use simplex method to solve the following L.P.P.:                                                  </w:t>
        <w:tab/>
        <w:t>(8)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imiz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bjec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r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284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  <Pages>2</Pages>
  <Words>604</Words>
  <Characters>3444</Characters>
  <CharactersWithSpaces>4040</CharactersWithSpaces>
  <Paragraphs>8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9T06:2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