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PPLIED GRAPH THEORY AND QUEUING THEORY</w:t>
        <w:tab/>
      </w:r>
    </w:p>
    <w:p>
      <w:pPr>
        <w:pStyle w:val="Title"/>
        <w:ind w:left="7344" w:firstLine="432"/>
        <w:jc w:val="left"/>
        <w:rPr>
          <w:b/>
          <w:b/>
          <w:szCs w:val="24"/>
        </w:rPr>
      </w:pP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4MA3009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Find the integers m and n such that  28844 m + 15712 n = 4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State and prove Chinese remainder theorem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>a.</w:t>
        <w:tab/>
        <w:t xml:space="preserve">Prove that a simple graph with n vertices and k components can have at most 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n–k)(n–k+1) / 2 edges. </w:t>
      </w:r>
    </w:p>
    <w:p>
      <w:pPr>
        <w:pStyle w:val="Normal"/>
        <w:ind w:left="432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Prove that a given connected graph G is an Euler graph if and only if all vertices of G are </w:t>
        <w:tab/>
        <w:t>of even degree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>a.</w:t>
        <w:tab/>
        <w:t xml:space="preserve">Prove that a tree with n vertices has n-1 edges. </w:t>
      </w:r>
    </w:p>
    <w:p>
      <w:pPr>
        <w:pStyle w:val="Normal"/>
        <w:ind w:left="432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Prove that if A(G) is an incidence matrix of a connected graph G with n vertices, the </w:t>
        <w:tab/>
        <w:t>rank of A(G) is n-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  <w:tab/>
        <w:t>a.</w:t>
        <w:tab/>
        <w:t>Find the language generated by each of the following grammars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>i.</w:t>
        <w:tab/>
        <w:t xml:space="preserve">G={(S, A, B), (a, b),(S,P)}, where P is the set of production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ab/>
        <w:t>ii.</w:t>
        <w:tab/>
        <w:t xml:space="preserve">G = {(S,A), (a,b,c), S, P}, where P consists of the production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{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aSb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Sb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b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Find the regular grammar that generates the Languages the language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>L={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>Explain Finite state machine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Design finite state automation that accepts the string of natural numbers (0 through 9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which are divisible by 3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  <w:tab/>
        <w:t>a.</w:t>
        <w:tab/>
        <w:t xml:space="preserve">The process {X(t)} whose probability distribution under certain conditions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>is given by P{X(t) = n}=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t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t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,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4"/>
          <w:szCs w:val="24"/>
        </w:rPr>
        <w:t xml:space="preserve">. Show that it is not stationary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Two random processes </w:t>
      </w:r>
      <w:r>
        <w:rPr>
          <w:rFonts w:cs="Times New Roman" w:ascii="Times New Roman" w:hAnsi="Times New Roman"/>
          <w:i/>
          <w:sz w:val="24"/>
          <w:szCs w:val="24"/>
        </w:rPr>
        <w:t>X(t)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i/>
          <w:sz w:val="24"/>
          <w:szCs w:val="24"/>
        </w:rPr>
        <w:t>Y(t)</w:t>
      </w:r>
      <w:r>
        <w:rPr>
          <w:rFonts w:cs="Times New Roman" w:ascii="Times New Roman" w:hAnsi="Times New Roman"/>
          <w:sz w:val="24"/>
          <w:szCs w:val="24"/>
        </w:rPr>
        <w:t xml:space="preserve"> are defined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</m:oMath>
    </w:p>
    <w:p>
      <w:pPr>
        <w:pStyle w:val="Normal"/>
        <w:ind w:left="8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</m:oMath>
      <w:r>
        <w:rPr>
          <w:rFonts w:cs="Times New Roman" w:ascii="Times New Roman" w:hAnsi="Times New Roman"/>
          <w:sz w:val="24"/>
          <w:szCs w:val="24"/>
        </w:rPr>
        <w:t xml:space="preserve">. Show that </w:t>
      </w:r>
      <w:r>
        <w:rPr>
          <w:rFonts w:cs="Times New Roman" w:ascii="Times New Roman" w:hAnsi="Times New Roman"/>
          <w:i/>
          <w:sz w:val="24"/>
          <w:szCs w:val="24"/>
        </w:rPr>
        <w:t>X(t)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i/>
          <w:sz w:val="24"/>
          <w:szCs w:val="24"/>
        </w:rPr>
        <w:t>Y(t)</w:t>
      </w:r>
      <w:r>
        <w:rPr>
          <w:rFonts w:cs="Times New Roman" w:ascii="Times New Roman" w:hAnsi="Times New Roman"/>
          <w:sz w:val="24"/>
          <w:szCs w:val="24"/>
        </w:rPr>
        <w:t xml:space="preserve"> are jointly wide-sense  stationary, if A and B are uncorrelated  random variables with zero means and the same variances and ω is constant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  <w:tab/>
        <w:t>a.</w:t>
        <w:tab/>
        <w:t>If the WSS process {X(t)} is given by X(t) = 10 cos (100t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Times New Roman" w:ascii="Times New Roman" w:hAnsi="Times New Roman"/>
          <w:sz w:val="24"/>
          <w:szCs w:val="24"/>
        </w:rPr>
        <w:t xml:space="preserve">), 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Times New Roman" w:ascii="Times New Roman" w:hAnsi="Times New Roman"/>
          <w:sz w:val="24"/>
          <w:szCs w:val="24"/>
        </w:rPr>
        <w:t xml:space="preserve"> is uniformly </w:t>
        <w:tab/>
        <w:t>distributed over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>, prove that {X(t)} is correlation ergodic.</w:t>
      </w:r>
    </w:p>
    <w:p>
      <w:pPr>
        <w:pStyle w:val="Normal"/>
        <w:ind w:left="432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Prove that if the input {X(t)} of a linear system is a Gaussian process, the output will </w:t>
        <w:tab/>
        <w:t xml:space="preserve">also be a Gaussian process.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P.T.O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  <w:tab/>
        <w:t xml:space="preserve">Customers arrive at a one- man barber shop according to a Poisson process with a mean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interval time of 12 min. Customers spend an average of 10 min. in the barber’s chair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a.</w:t>
        <w:tab/>
        <w:t xml:space="preserve">What is expected number of customers in the barber shop and in the queue?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Calculate the percentage of time an arrival can walk straight into the barber’s chair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Without having to wai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c.</w:t>
        <w:tab/>
        <w:t>How much time can a customer expect to spend in the barber’s shop?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d.</w:t>
        <w:tab/>
        <w:t xml:space="preserve">Management will provide another chair and hire another barber, when a customer </w:t>
        <w:tab/>
        <w:t xml:space="preserve">waiting time in the shop exceeds 1.25 h. How much the average rate of arrivals increase </w:t>
        <w:tab/>
        <w:t>to warrant a second barber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e.</w:t>
        <w:tab/>
        <w:t>What is the average time customers spend in the queue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f.</w:t>
        <w:tab/>
        <w:t>What is the probability that the waiting time in the system is greater than 30 min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g.</w:t>
        <w:tab/>
        <w:t xml:space="preserve">Calculate the percentage of customers who have to wait prior to getting into the barber’s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>chair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h.</w:t>
        <w:tab/>
        <w:t xml:space="preserve">What is the probability that more than 3 customers are in the system?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  <w:tab/>
        <w:t>a.</w:t>
        <w:tab/>
        <w:t xml:space="preserve">A petrol pump station has 4 pumps. The service times follow the exponential distribution </w:t>
      </w:r>
    </w:p>
    <w:p>
      <w:pPr>
        <w:pStyle w:val="Normal"/>
        <w:ind w:left="432" w:firstLine="4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ith a mean of 6 min and cars arrive for service in a Poisson process at the rate of 30 </w:t>
        <w:tab/>
        <w:t>cars per hour.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  <w:t>What is the Probability that an arrival would have to wait in line?</w:t>
      </w:r>
    </w:p>
    <w:p>
      <w:pPr>
        <w:pStyle w:val="Normal"/>
        <w:ind w:left="864" w:firstLine="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</w:t>
        <w:tab/>
        <w:t xml:space="preserve">Find the average waiting time, average time spent in the system and the average </w:t>
        <w:tab/>
        <w:t xml:space="preserve">number of cars in the system.  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</w:t>
        <w:tab/>
        <w:t>For what percentage of time would a pump be idle on an average?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erive the average number of customers in the system and the queue for the queueing model M/M/1/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rPr>
          <w:b/>
          <w:b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  <Pages>2</Pages>
  <Words>594</Words>
  <Characters>3386</Characters>
  <CharactersWithSpaces>3973</CharactersWithSpaces>
  <Paragraphs>7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4-28T11:41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