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HAKESPEARE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N20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hat is the name of Shylock’s daughter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ow much money does Antonio owe to Shylock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hich King takes over Denmark at the end of the play Hamlet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ho remains alive to tell the story of Hamlet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hat is the masculine name of Rosalind in ‘As you like it’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ho marries Celia?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kind of speech is Hamlet’s ‘To be or not to be’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does Brutus’ wife Portia die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I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roppeth as the gentle rain from heaven. What figure of speech is used here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Caesar is warned thus: Beware the ________ of March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Why did Antonio borrow money from Shylock?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Why does Caesar ask Calphurnia to stand in front of Mark Antony during the feast of Lupercal? 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hy did Celia and Rosalind leave the palace and go to the forest?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Describe the different ages of Man.</w:t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hy does Claudius send Hamlet to England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a.</w:t>
        <w:tab/>
        <w:t>Write a short note on tragic-comedy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short note on tragedy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a short note on soliloquy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a.</w:t>
        <w:tab/>
        <w:t>Comment on Portia’s Quality of Mercy Speech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mment on Mark Antony’s Rhetorical Funeral Oration. </w:t>
        <w:tab/>
        <w:tab/>
        <w:tab/>
        <w:tab/>
        <w:tab/>
        <w:tab/>
        <w:tab/>
        <w:t xml:space="preserve">  (10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Sketch the character of Shylock in the play “The Merchant of Venice”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Describe the Casket Scene in the play “The Merchant of Venice”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What are the supernatural beliefs of the Romans and the supernatural occurrences that take place before and after Caesar’s assassination?</w:t>
      </w:r>
    </w:p>
    <w:p>
      <w:pPr>
        <w:pStyle w:val="ListParagraph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Describe the Battle of Philippi.</w:t>
      </w:r>
    </w:p>
    <w:p>
      <w:pPr>
        <w:pStyle w:val="ListParagraph"/>
        <w:ind w:left="360" w:hanging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ab/>
        <w:t>Describe the Grave diggers’ scene and how it is a comic relief.</w:t>
      </w:r>
    </w:p>
    <w:p>
      <w:pPr>
        <w:pStyle w:val="ListParagraph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Describe the plot of Claudius to kill Hamlet and what happens at the end.</w:t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Describe the story of ‘As You like It’ in your own words.</w:t>
      </w:r>
    </w:p>
    <w:p>
      <w:pPr>
        <w:pStyle w:val="ListParagraph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before="0" w:after="20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Why does Orlando go to the forest and what happens there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9:05:00Z</dcterms:modified>
  <cp:revision>196</cp:revision>
  <dc:subject/>
  <dc:title>Reg</dc:title>
</cp:coreProperties>
</file>