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CAL IMAGING TECHNIQUES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EI304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hazardous effects which happen during Radiation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prevention and protection methods for the radiation effect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hat are the wavelength regions of X-rays?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X-ray generation with its Instrumentation.</w:t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xplain the operation of X -ray tube. </w:t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applications of X- rays in Medical Field?</w:t>
        <w:tab/>
        <w:tab/>
        <w:t xml:space="preserve"> </w:t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What are the differences between digital and conventional radiography?   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Angiography. 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  <w:tab/>
        <w:t>a.</w:t>
        <w:tab/>
        <w:t xml:space="preserve">Explain the applications of fluorescence in Medicine. </w:t>
        <w:tab/>
        <w:tab/>
        <w:tab/>
        <w:tab/>
        <w:tab/>
        <w:tab/>
        <w:t xml:space="preserve">      (10)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blocks of fluorometer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>a.</w:t>
        <w:tab/>
        <w:t>Explain Computer Aided tomography.</w:t>
        <w:tab/>
        <w:tab/>
        <w:tab/>
        <w:tab/>
        <w:t xml:space="preserve"> </w:t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are the differences between X- ray and tomography methods? </w:t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  <w:tab/>
        <w:t>a.</w:t>
        <w:tab/>
        <w:t xml:space="preserve">Under what situations MRI is suggested? Explain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principle of MRI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</w:t>
        <w:tab/>
        <w:t>a.</w:t>
        <w:tab/>
        <w:t>Explain any two detectors with its principle.</w:t>
        <w:tab/>
        <w:t xml:space="preserve"> </w:t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are the wavelengths of alpha and gamma radiations? </w:t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  <w:t>a.</w:t>
        <w:tab/>
        <w:t>What is chemotherapy? Explain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are the effects of nuclear radiation on human body?    </w:t>
        <w:tab/>
        <w:tab/>
        <w:tab/>
        <w:tab/>
        <w:tab/>
        <w:t xml:space="preserve">      (10)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62</Words>
  <Characters>1495</Characters>
  <CharactersWithSpaces>1754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4T06:3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