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TRIBUTED GENERATION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E302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Summarize distributed generation – Micro Grid and Smart Grid. </w:t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ompare Power Grid with Micro Grid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Discuss the impact of DG on transmission system and central generation.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Explain how to interface with the Grid – IEEE Standards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Discuss how Micro turbine is used to generate power.</w:t>
        <w:tab/>
        <w:tab/>
        <w:tab/>
        <w:tab/>
        <w:tab/>
        <w:tab/>
        <w:t xml:space="preserve">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various types and working of Wind Generators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Discuss principle of working of Fuel cell, with diagram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Summarize various types of Geo thermal system with its working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Discuss Power Electronics topologies for Reciprocating Engine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Summarize Power Electronics topologies Battery Energy storage system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>Discuss DG Grounding issu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Summarize transient response and fault behaviours in DG.</w:t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Discuss DG Design considerations to meet Power Quality Requirements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current Distortion from power electronics of DG.</w:t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30</Words>
  <Characters>1317</Characters>
  <CharactersWithSpaces>154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3:3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