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ETECTION AND ESTIMATION THEORY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303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i)</w:t>
        <w:tab/>
        <w:t>Write down and explain Bayes Rule.</w:t>
        <w:tab/>
        <w:tab/>
        <w:tab/>
        <w:tab/>
        <w:tab/>
        <w:tab/>
        <w:tab/>
        <w:tab/>
        <w:tab/>
        <w:tab/>
        <w:t xml:space="preserve">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)</w:t>
        <w:tab/>
        <w:t>Define the term “probability of false alarm”.</w:t>
        <w:tab/>
        <w:tab/>
        <w:tab/>
        <w:tab/>
        <w:tab/>
        <w:tab/>
        <w:tab/>
        <w:tab/>
        <w:tab/>
        <w:t xml:space="preserve"> (3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)</w:t>
        <w:tab/>
        <w:t xml:space="preserve">Give the expression for probability of error in a binary detection problem.  What is  </w:t>
        <w:tab/>
        <w:tab/>
        <w:t>an ROC curve? Explain its dependence on the SNR.</w:t>
        <w:tab/>
        <w:tab/>
        <w:tab/>
        <w:tab/>
        <w:tab/>
        <w:tab/>
        <w:tab/>
        <w:t xml:space="preserve"> (3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rive the likelihood ratio test (LRT), under the Neyman Pearson (NP) criterion for a binary hypothesis problem.</w:t>
        <w:tab/>
        <w:tab/>
        <w:tab/>
        <w:tab/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en does the LRT test under minimum probability of error criterion become identical to that under NP criterion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iscuss Detection of stochastic signal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deterministic signals?  Give a classification of deterministic signals with suitable exampl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details about Coherent Detection in independent Noi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in details about Non-random parameter estim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Model and detector structure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deterministic signals?  Give a classification of deterministic signals with suitable exampl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Give the details of Coherent deduction in independent noi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in details about Kalman – Bucy fil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rive the Casual and non casual filters in detailed mann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s about orthogonality princi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1</Pages>
  <Words>267</Words>
  <Characters>1528</Characters>
  <CharactersWithSpaces>1792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8:4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