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IO SIGNAL PROCESSING</w:t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EC3030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Explain the bio signal classification and recognition techniques.</w:t>
        <w:tab/>
        <w:tab/>
        <w:tab/>
        <w:tab/>
        <w:t xml:space="preserve">      (1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Identify the statistical signal classification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Illustrate the spectrum characteristics of dynamic biomedical signals.</w:t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tinguish between IIR and FIR filters.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Outline the concepts of power spectral density function, cross-spectral density and coherence func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Compare the Cepstrum and Homomorphic filtering.</w:t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monstrate the time series analysis and spectral estimation techniques.</w:t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Summarize the concepts of Linear prediction models, process order estimation and lattice representa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Illustrate the application in Heart rate variability and PCG signal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Explain the time frequency and multivariate analysis.</w:t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monstrate the wavelet packets and Multivariate component analysis.</w:t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Examine the Data reduction techniques and ECG data compressio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Outline the back propagation neural network based classification.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  <Pages>1</Pages>
  <Words>228</Words>
  <Characters>1305</Characters>
  <CharactersWithSpaces>1530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7T10:47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