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LID STATE DEVICE MODELING AND SIMULATION</w:t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EC3023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a.</w:t>
        <w:tab/>
        <w:t>Explain about the operating modes of MOSFET.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</w:r>
      <w:r>
        <w:rPr>
          <w:rFonts w:cs="Times New Roman" w:ascii="Times New Roman" w:hAnsi="Times New Roman"/>
          <w:bCs/>
          <w:sz w:val="24"/>
          <w:szCs w:val="24"/>
        </w:rPr>
        <w:t>Explain about the small signal model of MOSFET.</w:t>
        <w:tab/>
        <w:tab/>
        <w:tab/>
        <w:tab/>
        <w:tab/>
        <w:tab/>
        <w:tab/>
        <w:t xml:space="preserve">      (12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 xml:space="preserve">Explain the MOS Capacitor, when the voltage is applied. 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and derive the threshold voltage with uniformly doped substrate.</w:t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.</w:t>
        <w:tab/>
        <w:t xml:space="preserve">Give a detailed account of the exact I-V model that brings out the drain current of a long </w:t>
        <w:tab/>
        <w:t xml:space="preserve">channel MOSFET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about compact surface potential model.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Explain about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</w:t>
        <w:tab/>
        <w:t xml:space="preserve">Channel length modulation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)</w:t>
        <w:tab/>
        <w:t xml:space="preserve">DC Models of MOSFET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)</w:t>
        <w:tab/>
        <w:t xml:space="preserve">Velocity Saturation 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about i) Ballistic Transport ii) Compact Surface Potential Models of MOSFE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Discuss the effects of short channel and reverse short channel. </w:t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transient analysis of MOSFET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iscuss the effects of temperature on threshold voltage.</w:t>
        <w:tab/>
        <w:tab/>
        <w:tab/>
        <w:tab/>
        <w:tab/>
        <w:tab/>
        <w:tab/>
        <w:t>(4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Define transit time and obtain an expression for the same for MOSFET. </w:t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capacitive coefficients? Calculate the capacitive coefficients of a MOSFET.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      (1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a.</w:t>
        <w:tab/>
        <w:t xml:space="preserve">Explain about flicker Noise in terms of inversion levels. 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the relationship between thermal noise and transconductance. </w:t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a.</w:t>
        <w:tab/>
        <w:t xml:space="preserve">Explain about the small dimension effects of MOSFET Noise. 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List the steps involved in the simulation of the mobility models of MOSFET using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COMSOL Multiphysics.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Explain about EKV Model. 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Small Signal Equivalent Model of MOSFET.</w:t>
        <w:tab/>
        <w:tab/>
        <w:tab/>
        <w:tab/>
        <w:tab/>
        <w:tab/>
        <w:t xml:space="preserve">      (10)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  <Pages>1</Pages>
  <Words>325</Words>
  <Characters>1859</Characters>
  <CharactersWithSpaces>2180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4T11:16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