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IRELESS COMMUNICATION NETWORKS </w:t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30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principle of MIMO communication and explain the narrowband MIMO model.  Explain the parallel decomposition of the MIMO channel, benefits and applications of MIM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wo ray ground reflection model.  Compare this model with free space </w:t>
        <w:tab/>
        <w:t xml:space="preserve">propagation model.                                                                                           </w:t>
        <w:tab/>
        <w:tab/>
        <w:t xml:space="preserve">      (12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diffraction and scattering. Discuss their roles in wireless signal propagation    (8)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the model for multipath fading channel.  Explain Rayleigh and Ricean fading with expressions for their probability distribution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the different types of small scale fading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receiver diversity schemes with neat diagrams.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techniques of space time modulation and coding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random access techniques for multiuser systems. Discuss the scheduling and power control for multiuser system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basics, architecture and air interface of UMT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Compare the different generations of wireless networks and explain the 3GPP network architecture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35</Words>
  <Characters>1346</Characters>
  <CharactersWithSpaces>157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10:4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