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COMPRESSION TECHNIQUES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EC3010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xplain the video compression technique with practical example. </w:t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y the image compression is needed? Explain.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hat are the types of compression methods?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y lossy compression is needed for certain situations? Explain with example.</w:t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xplain quantization methods. </w:t>
        <w:tab/>
        <w:tab/>
        <w:tab/>
        <w:tab/>
        <w:t xml:space="preserve">          </w:t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y quantization methods are used in Image processing?  Explain briefly.</w:t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What are the different types of coding?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drawbacks of Huffman coding? Discuss. </w:t>
        <w:tab/>
        <w:tab/>
        <w:tab/>
        <w:tab/>
        <w:tab/>
        <w:tab/>
        <w:t xml:space="preserve">      (12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  <w:tab/>
        <w:t>a.</w:t>
        <w:tab/>
        <w:t xml:space="preserve">Explain the algorithm used for audio compression. </w:t>
        <w:tab/>
        <w:tab/>
        <w:tab/>
        <w:tab/>
        <w:tab/>
        <w:tab/>
        <w:tab/>
        <w:t xml:space="preserve">      (12)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importance of decoding and encoding process.    </w:t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>a.</w:t>
        <w:tab/>
        <w:t>What are wavelets? Why it is used?</w:t>
        <w:tab/>
        <w:tab/>
        <w:tab/>
        <w:tab/>
        <w:tab/>
        <w:t xml:space="preserve"> </w:t>
        <w:tab/>
        <w:tab/>
        <w:tab/>
        <w:tab/>
        <w:tab/>
        <w:tab/>
        <w:tab/>
        <w:t>(8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differences between conventional and wavelet based Image compression </w:t>
        <w:tab/>
        <w:t>method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  <w:tab/>
        <w:t>a.</w:t>
        <w:tab/>
        <w:t xml:space="preserve">What are channel coders? Discuss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the Image formats? Explain.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</w:t>
        <w:tab/>
        <w:t>a.</w:t>
        <w:tab/>
        <w:t xml:space="preserve">How to decide number of frames in a video file? </w:t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is the significance of frames? 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Explain the video compression technique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  <w:tab/>
        <w:t>a.</w:t>
        <w:tab/>
        <w:t xml:space="preserve">What is the significance of the size of the video file?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is Image motion estimation?    </w:t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281</Words>
  <Characters>1602</Characters>
  <CharactersWithSpaces>1880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4T06:3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