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WIRELESS AND OPTICAL NETWORKS </w:t>
        <w:tab/>
        <w:tab/>
        <w:tab/>
        <w:t xml:space="preserve"> 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300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scuss the principle of radio over fiber networks and explain the radio over fiber </w:t>
        <w:tab/>
        <w:t xml:space="preserve">architectures with neat diagrams.   </w:t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the advantages and applications of radio over fiber networks. </w:t>
        <w:tab/>
        <w:tab/>
        <w:tab/>
        <w:tab/>
        <w:t xml:space="preserve">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short notes 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Hybrid fiber coax access networks  </w:t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able modem technology     </w:t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Functions of access networks     </w:t>
        <w:tab/>
        <w:tab/>
        <w:tab/>
        <w:tab/>
        <w:tab/>
        <w:tab/>
        <w:tab/>
        <w:tab/>
        <w:tab/>
        <w:tab/>
        <w:tab/>
        <w:tab/>
        <w:t xml:space="preserve"> (4)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the WLAN and WiMAX networks. Compare these two wireless networ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plain the cognitive radio technology. Discuss the role of SDR in C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Draw and briefly explain the IMS architecture. 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iscuss the different generations of wireless networks. </w:t>
        <w:tab/>
        <w:tab/>
        <w:tab/>
        <w:tab/>
        <w:tab/>
        <w:tab/>
        <w:tab/>
        <w:t xml:space="preserve"> 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Compare the features of LTE and LTE-A. </w:t>
        <w:tab/>
        <w:tab/>
        <w:tab/>
        <w:tab/>
        <w:tab/>
        <w:tab/>
        <w:tab/>
        <w:tab/>
        <w:tab/>
        <w:tab/>
        <w:t xml:space="preserve"> 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the concepts of internetworking.  Discuss the internetworking architecture for WLAN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rite short notes on: 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GPRS   </w:t>
        <w:tab/>
        <w:tab/>
        <w:tab/>
        <w:t>b.</w:t>
        <w:tab/>
        <w:t xml:space="preserve">LMDS and MMDS  </w:t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raw and explain the different PON architectures.</w:t>
      </w:r>
    </w:p>
    <w:p>
      <w:pPr>
        <w:pStyle w:val="Normal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scheduling algorithms suitable for PON.  </w:t>
        <w:tab/>
        <w:tab/>
        <w:tab/>
        <w:tab/>
        <w:tab/>
        <w:tab/>
        <w:tab/>
        <w:t xml:space="preserve">      (12)</w:t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Compare wireless and optical access networks.   </w:t>
        <w:tab/>
        <w:tab/>
        <w:tab/>
        <w:tab/>
        <w:tab/>
        <w:tab/>
        <w:tab/>
        <w:tab/>
        <w:tab/>
        <w:t xml:space="preserve"> (8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53</Words>
  <Characters>1448</Characters>
  <CharactersWithSpaces>1698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9T10:5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