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CHINE VISION AND IMAGE PROCESSING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83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achine vision? Explain the functions of machine vision system with neat block diagr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hat is Light? Describe the different Light Sources used for Machine Vision with their </w:t>
      </w:r>
      <w:r>
        <w:rPr>
          <w:rFonts w:cs="Times New Roman" w:ascii="Times New Roman" w:hAnsi="Times New Roman"/>
          <w:bCs/>
          <w:sz w:val="24"/>
          <w:szCs w:val="24"/>
        </w:rPr>
        <w:t xml:space="preserve">advantages and disadvantages. Compare the </w:t>
      </w:r>
      <w:r>
        <w:rPr>
          <w:rFonts w:cs="Times New Roman" w:ascii="Times New Roman" w:hAnsi="Times New Roman"/>
          <w:sz w:val="24"/>
          <w:szCs w:val="24"/>
        </w:rPr>
        <w:t>Light Sources</w:t>
      </w:r>
      <w:r>
        <w:rPr>
          <w:rFonts w:cs="Times New Roman" w:ascii="Times New Roman" w:hAnsi="Times New Roman"/>
          <w:bCs/>
          <w:sz w:val="24"/>
          <w:szCs w:val="24"/>
        </w:rPr>
        <w:t xml:space="preserve"> in terms of </w:t>
      </w:r>
      <w:r>
        <w:rPr>
          <w:rFonts w:cs="Times New Roman" w:ascii="Times New Roman" w:hAnsi="Times New Roman"/>
          <w:sz w:val="24"/>
          <w:szCs w:val="24"/>
        </w:rPr>
        <w:t>Lifetime, Aging and Drif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Classify the different lighting techniques. How these lighting techniques can be achieved? Explain the various </w:t>
      </w:r>
      <w:r>
        <w:rPr>
          <w:rFonts w:cs="Times New Roman" w:ascii="Times New Roman" w:hAnsi="Times New Roman"/>
          <w:iCs/>
          <w:sz w:val="24"/>
          <w:szCs w:val="24"/>
        </w:rPr>
        <w:t>Components are used for different lighting techniqu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How Machine vision applications are categorized? Explain the machine vision applications based on the type of tasks and based on the type of production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scuss about the following mechanical interfaces concepts in machine vision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Position Tolerance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Gauge Capability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5) c. </w:t>
        <w:tab/>
        <w:t>Additional Motion Requirement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  <w:tab/>
        <w:t>Reproducibilit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Illustrate about the different Image Acquisition Modes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What is spatial domain method and frequency domain method? </w:t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>State the concept of Spatial domain methods and Explain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.</w:t>
        <w:tab/>
        <w:t xml:space="preserve">Compare </w:t>
      </w:r>
      <w:r>
        <w:rPr>
          <w:rFonts w:cs="Times New Roman" w:ascii="Times New Roman" w:hAnsi="Times New Roman"/>
          <w:sz w:val="24"/>
          <w:szCs w:val="24"/>
        </w:rPr>
        <w:t>spatial domain and frequency domain for Image Processing.</w:t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How region representations are classified? Explain each category with suitable exampl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Explain the Gray-Level Co-occurrence Matrix for </w:t>
      </w:r>
      <w:r>
        <w:rPr>
          <w:rFonts w:cs="Times New Roman" w:ascii="Times New Roman" w:hAnsi="Times New Roman"/>
          <w:bCs/>
          <w:sz w:val="24"/>
          <w:szCs w:val="24"/>
        </w:rPr>
        <w:t xml:space="preserve">Texture Analysis in Statistical </w:t>
        <w:tab/>
        <w:t>Method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Markov random fields (MRF)? Discuss their application and mention the types of texture where the above fields are most suitable.</w:t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98</Words>
  <Characters>1702</Characters>
  <CharactersWithSpaces>199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05:2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