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DATA MINING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7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in detail about Apriori algorithm for Association Rule Mining with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List the various steps of a KDD Process and explain in detail.</w:t>
        <w:tab/>
        <w:tab/>
        <w:tab/>
        <w:tab/>
        <w:tab/>
        <w:t xml:space="preserve">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about architecture of typical data mining systems with a neat diagram. </w:t>
        <w:tab/>
        <w:t xml:space="preserve">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in detail about various applications of data min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in detail about various forms of data preprocessing techniqu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about different forms of knowledge represent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iscuss in detail about constructing decision trees using Divide-and-conqu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Discuss about basic principles and algorithm for Attribute oriented analysis in detail. 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Give an overview of Weka tool with regression technique. </w:t>
        <w:tab/>
        <w:tab/>
        <w:tab/>
        <w:tab/>
        <w:tab/>
        <w:t xml:space="preserve">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how Web mining is done in WWW. Also explore the various challenges in i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basic concept of partitioning algorithm. Also explain about k-means algorithms in detai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08</Words>
  <Characters>1191</Characters>
  <CharactersWithSpaces>1397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11:1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