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End Semester Examination – April/May – 2016 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ab/>
        <w:tab/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KNOWLEDGE MANAGEMENT</w:t>
        <w:tab/>
        <w:tab/>
        <w:tab/>
        <w:tab/>
        <w:tab/>
        <w:t xml:space="preserve">       </w:t>
      </w:r>
      <w:r>
        <w:rPr>
          <w:b/>
        </w:rPr>
        <w:t xml:space="preserve">Time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14CS3061</w:t>
        <w:tab/>
        <w:tab/>
        <w:tab/>
        <w:tab/>
        <w:tab/>
        <w:tab/>
        <w:tab/>
        <w:tab/>
        <w:t xml:space="preserve">              </w:t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 :</w:t>
      </w:r>
    </w:p>
    <w:p>
      <w:pPr>
        <w:pStyle w:val="Normal"/>
        <w:ind w:left="43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 xml:space="preserve">In what ways do conventional and KM systems development cycles differ? How are they </w:t>
        <w:tab/>
        <w:t>similar? Explain.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Discuss about the different stages in Knowledge Management System Life Cycle.    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a.</w:t>
        <w:tab/>
        <w:t xml:space="preserve">Describe Nonaka’s model of Knowledge Creation and Transformation.       </w:t>
        <w:tab/>
        <w:tab/>
        <w:t xml:space="preserve">      (10)</w:t>
      </w:r>
    </w:p>
    <w:p>
      <w:pPr>
        <w:pStyle w:val="Normal"/>
        <w:ind w:left="864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With neat diagram explain the seven technical layers of Knowledge Management System.                                                                                </w:t>
        <w:tab/>
        <w:tab/>
        <w:tab/>
        <w:tab/>
        <w:tab/>
        <w:tab/>
        <w:t xml:space="preserve">      (10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a.</w:t>
        <w:tab/>
        <w:t>Explain the different wide categories of interviews from knowledge capture perspective.</w:t>
      </w:r>
    </w:p>
    <w:p>
      <w:pPr>
        <w:pStyle w:val="Normal"/>
        <w:ind w:left="86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(10)</w:t>
      </w:r>
    </w:p>
    <w:p>
      <w:pPr>
        <w:pStyle w:val="Normal"/>
        <w:ind w:left="864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Working with multiple experts has definite benefits and limitations. Cite an example in which the use of multiple experts is a must. Explain your choice.              </w:t>
        <w:tab/>
        <w:tab/>
        <w:t xml:space="preserve">      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Elucidate on the different codification tools used to codify knowledge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>a.</w:t>
        <w:tab/>
        <w:t xml:space="preserve">Who should do the user acceptance testing? Should it be the end user or the domain </w:t>
        <w:tab/>
        <w:t>expert or the knowledge developer? Explain.</w:t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ind w:left="864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What are the two main types of testing for knowledge base systems? Explain in detail the various approaches of logical testing each with an example.</w:t>
        <w:tab/>
        <w:tab/>
        <w:tab/>
        <w:tab/>
        <w:tab/>
        <w:t xml:space="preserve">      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>Describe about the technologies used to transfer knowledge in the e-world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>Explain the role of data mining in customer management relationship along with its technical configuration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 xml:space="preserve">Describe in detail the technologies needed to build Portals for Knowledge Management Systems.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435" w:hanging="4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  <w:t>a.</w:t>
        <w:tab/>
        <w:t xml:space="preserve">Who is a knowledge worker? Explain personality and professional attributes of the         </w:t>
        <w:tab/>
        <w:t xml:space="preserve"> knowledge worker.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 Elaborate on the business roles in the learning organization. Cite any one company that </w:t>
        <w:tab/>
        <w:tab/>
        <w:t xml:space="preserve">qualifies as learning organizations.                                                                        </w:t>
        <w:tab/>
        <w:t xml:space="preserve">      (10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/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2"/>
  </w:compat>
  <w:themeFontLang w:val="en-IN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8257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8257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8257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  <Pages>1</Pages>
  <Words>349</Words>
  <Characters>1994</Characters>
  <CharactersWithSpaces>2339</CharactersWithSpaces>
  <Paragraphs>4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8:00Z</dcterms:created>
  <dc:creator>HP System</dc:creator>
  <dc:description/>
  <dc:language>en-US</dc:language>
  <cp:lastModifiedBy>jeyakumar</cp:lastModifiedBy>
  <dcterms:modified xsi:type="dcterms:W3CDTF">2016-04-21T09:35:00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