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INTERACTIVE GAME DESIGN</w:t>
        <w:tab/>
        <w:tab/>
        <w:tab/>
        <w:tab/>
        <w:tab/>
        <w:t xml:space="preserve">       </w:t>
      </w:r>
      <w:r>
        <w:rPr>
          <w:b/>
        </w:rPr>
        <w:t xml:space="preserve">Time : 3 hours </w:t>
      </w:r>
    </w:p>
    <w:p>
      <w:pPr>
        <w:pStyle w:val="Title"/>
        <w:jc w:val="left"/>
        <w:rPr>
          <w:b/>
          <w:b/>
          <w:szCs w:val="24"/>
        </w:rPr>
      </w:pPr>
      <w:r>
        <w:rPr>
          <w:b/>
          <w:szCs w:val="24"/>
        </w:rPr>
        <w:t xml:space="preserve">Subject Code: </w:t>
        <w:tab/>
        <w:t>14CS3055</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eastAsia="Calibri" w:cs="Times New Roman" w:ascii="Times New Roman" w:hAnsi="Times New Roman"/>
          <w:sz w:val="24"/>
          <w:szCs w:val="24"/>
        </w:rPr>
        <w:t xml:space="preserve">As </w:t>
      </w:r>
      <w:r>
        <w:rPr>
          <w:rFonts w:cs="Times New Roman" w:ascii="Times New Roman" w:hAnsi="Times New Roman"/>
          <w:sz w:val="24"/>
          <w:szCs w:val="24"/>
        </w:rPr>
        <w:t>a game designer, how will you design the structure of interaction between a player, the game system and any other players? Create a list of your favourite games for each of the interaction patter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Calibri" w:cs="Times New Roman" w:ascii="Times New Roman" w:hAnsi="Times New Roman"/>
          <w:sz w:val="24"/>
          <w:szCs w:val="24"/>
        </w:rPr>
        <w:t>2.</w:t>
        <w:tab/>
        <w:t>a.</w:t>
        <w:tab/>
        <w:t xml:space="preserve">A </w:t>
      </w:r>
      <w:r>
        <w:rPr>
          <w:rFonts w:cs="Times New Roman" w:ascii="Times New Roman" w:hAnsi="Times New Roman"/>
          <w:sz w:val="24"/>
          <w:szCs w:val="24"/>
        </w:rPr>
        <w:t xml:space="preserve">passion for games is the one thread all great designers have in common. Explain the </w:t>
        <w:tab/>
        <w:tab/>
        <w:t>important skills a game designer need to develop in addition to the love of games.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Discuss the iterative playcentric design process that a game designer should go through </w:t>
        <w:tab/>
        <w:tab/>
        <w:t>when designing a game.</w:t>
        <w:tab/>
        <w:tab/>
        <w:tab/>
        <w:tab/>
        <w:tab/>
        <w:tab/>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Write down the descriptions of your favourite 3D action game and a board game. Compare your descriptions based on the structure or formal elements of those games and the underlying mechanism of each ga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a.</w:t>
        <w:tab/>
        <w:t xml:space="preserve">Describe the different categories of editing and refining an idea and turning those ideas </w:t>
        <w:tab/>
        <w:t>into a game.</w:t>
        <w:tab/>
        <w:tab/>
        <w:tab/>
        <w:tab/>
        <w:tab/>
        <w:tab/>
        <w:tab/>
        <w:tab/>
        <w:tab/>
        <w:tab/>
        <w:tab/>
        <w:tab/>
        <w:tab/>
        <w:tab/>
        <w:tab/>
        <w:tab/>
        <w:t xml:space="preserve">      (10)</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b.</w:t>
        <w:tab/>
        <w:t xml:space="preserve">Explain the best practices collected from successful creative thinkers for team </w:t>
        <w:tab/>
        <w:t>brainstorming.</w:t>
        <w:tab/>
        <w:tab/>
        <w:tab/>
        <w:tab/>
        <w:tab/>
        <w:tab/>
        <w:tab/>
        <w:tab/>
        <w:tab/>
        <w:tab/>
        <w:tab/>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Explain the areas of investigation for digital prototyping such as game mechanics, aesthetics, kinesthetics and technology in deta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When the game prototype is playable, how will you recruit play testers and conduct a play testing session?</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Show your favourite games plotted in each quadrant of the play matrix. Analyze the patterns in the types of games that fall in different quadrants and describe the differences and similarities between the types of gam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Illustrate the basic job categories that make up most development and publishing teams in the game industry and provide few examples of typical publishers and developers in the industry today.</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Provide an overview of the process for creating a realistic project plan and budget. Analyze how each step directly affects its success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b/>
          <w:b/>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ages>1</Pages>
  <Words>342</Words>
  <Characters>1951</Characters>
  <CharactersWithSpaces>2289</CharactersWithSpaces>
  <Paragraphs>4</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2T10:4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