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TEST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4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in detail about the measurements and milestones for monitoring and controlling of                   testing activ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>Discuss about process engineering and quality control.</w:t>
        <w:br/>
        <w:t xml:space="preserve">                                                             (OR)</w:t>
        <w:br/>
        <w:t xml:space="preserve">3. </w:t>
        <w:tab/>
        <w:t>Briefly describe about testing maturity model with a neat diagram.</w:t>
        <w:br/>
        <w:br/>
        <w:t xml:space="preserve">4.  </w:t>
        <w:tab/>
        <w:t>Explain in detail about software quality evaluation.</w:t>
        <w:br/>
        <w:t xml:space="preserve">                                                       (OR)</w:t>
        <w:br/>
        <w:t xml:space="preserve">5. </w:t>
        <w:tab/>
        <w:t>Illustrate the evaluating testing tools for a workbench.</w:t>
        <w:br/>
        <w:br/>
        <w:t xml:space="preserve">6. </w:t>
        <w:tab/>
        <w:t>Discuss about agile methods to improve software testing.</w:t>
        <w:br/>
        <w:t xml:space="preserve">                                                       (OR)</w:t>
        <w:br/>
        <w:t xml:space="preserve">7. </w:t>
        <w:tab/>
        <w:t>Describe the usability testing in detail.</w:t>
        <w:br/>
        <w:br/>
        <w:t xml:space="preserve">8. </w:t>
        <w:tab/>
        <w:t>Elaborate on test plan attachments.</w:t>
        <w:br/>
        <w:t xml:space="preserve">                                                       (OR)</w:t>
        <w:br/>
        <w:t xml:space="preserve">9. </w:t>
        <w:tab/>
        <w:t xml:space="preserve">Discuss in detail about </w:t>
      </w:r>
      <w:r>
        <w:rPr>
          <w:rFonts w:cs="Times New Roman" w:ascii="Times New Roman" w:hAnsi="Times New Roman"/>
          <w:iCs/>
          <w:sz w:val="24"/>
          <w:szCs w:val="24"/>
        </w:rPr>
        <w:t>measuring effectiveness and efficienc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1</Pages>
  <Words>194</Words>
  <Characters>1109</Characters>
  <CharactersWithSpaces>130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2T10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