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INTERNETWORK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2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the importance of layering concepts and explain TCP/IP layering in detail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>Explain the IP Routing principles in detail.</w:t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raw the ICMP redirect message format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. </w:t>
        <w:tab/>
        <w:t>Discuss the UDP header and UPD Checksum with neat diagram.</w:t>
        <w:tab/>
        <w:tab/>
        <w:tab/>
        <w:tab/>
        <w:t xml:space="preserve">      (10)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 xml:space="preserve">Discuss the DNS basics and DNS Message format in detail. 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. </w:t>
        <w:tab/>
        <w:t>Describe BOOTP packet format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short note on TCP services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raw the TCP header and describe its fields briefly.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the following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SNMP Protoco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Rlogin Protocol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  <w:tab/>
        <w:t xml:space="preserve">a. </w:t>
        <w:tab/>
        <w:t>Illustrate IP and MPLS control and data plan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Illustrate the execution of the control planes in a label switching domain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Explain the formats and functions of LDP Messages.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a. </w:t>
        <w:tab/>
        <w:t xml:space="preserve">Describe the aspects of frame relay of interest to MPLS. </w:t>
        <w:tab/>
        <w:tab/>
        <w:tab/>
        <w:tab/>
        <w:tab/>
        <w:tab/>
        <w:tab/>
        <w:t xml:space="preserve">(8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traffic trunk attributes.</w:t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a. </w:t>
        <w:tab/>
        <w:t>Describe the overview of OSPF.</w:t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Illustrate significant features of IPV6 addressing. </w:t>
        <w:tab/>
        <w:tab/>
        <w:tab/>
        <w:tab/>
        <w:tab/>
        <w:tab/>
        <w:tab/>
        <w:t xml:space="preserve">      (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48</Words>
  <Characters>1414</Characters>
  <CharactersWithSpaces>165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10:0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