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il/May -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SER INTERFACE DESIGN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1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Define User Interface Design and list down the benefits of good design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abulate the difference between GUI and Web design.</w:t>
        <w:tab/>
        <w:tab/>
        <w:tab/>
        <w:tab/>
        <w:tab/>
        <w:tab/>
        <w:tab/>
        <w:t>(5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.</w:t>
        <w:tab/>
        <w:t>Consider you are a designer in the software company; you need to develop a user interface design for software. List down what are the design goals in creating a user interface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 xml:space="preserve">Discuss the various human characteristics that we have to consider while designing </w:t>
        <w:tab/>
        <w:t>softwa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ith neat sketch explain the various types of Statistical Graphics.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lucidate the various techniques for capturing information for determining requirem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are the qualities that have to be followed to create a visually pleasing screen? </w:t>
      </w:r>
    </w:p>
    <w:p>
      <w:pPr>
        <w:pStyle w:val="Normal"/>
        <w:ind w:left="8208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Consider you are a developer in the software company; you need to develop a window based application. What are the different components you will use in developing windows interface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ith neat diagrams explain the various structures of Men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scuss the common presentation controls with two examples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different selection controls used in designing a screen?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How do you create meaningful Graphics, Icons and Imag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how do we choose colours for Textual and Statistical Graphics Screens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different types of prototypes and explain the advantages.</w:t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are the different kinds of Tests in UID?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295</Words>
  <Characters>1682</Characters>
  <CharactersWithSpaces>197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2T12:5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