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ECOSYSTEM MANAGEMENT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E304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hat are the types of forests? How forest ecosystem is important for environment?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Discuss in detail about the food chain and food web of an ecosystem with neat sketches.  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5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. </w:t>
        <w:tab/>
        <w:t xml:space="preserve">Discuss zonation in an ocean with neat diagram and explain the types of lake ecosystem.  </w:t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</w:t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Discuss the energy flow through an ecosystem. What are the laws governing energy transformation and nutrient cycling?</w:t>
        <w:tab/>
        <w:tab/>
        <w:tab/>
        <w:tab/>
        <w:tab/>
        <w:tab/>
        <w:t xml:space="preserve">  </w:t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Classify the freshwater environment and write short notes on the following:             </w:t>
        <w:tab/>
        <w:t xml:space="preserve">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Limnology</w:t>
        <w:tab/>
        <w:t>b.</w:t>
        <w:tab/>
        <w:t>Lakes</w:t>
        <w:tab/>
        <w:t>c.</w:t>
        <w:tab/>
        <w:t>Biotic zonation of a deep lake</w:t>
        <w:tab/>
        <w:t>d.</w:t>
        <w:tab/>
        <w:t>Eutrophic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hat are wetlands? Explain the Classification and values of wetlands to mankind and environment. 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Explain the artificial ecosystem. Why aquaculture system is needed? Explain the features and kinds of fish ponds in aquaculture. </w:t>
        <w:tab/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Explain the principles and applications of acid base chemistry and pE-pH diagrams.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List down the instrumentation methods used for a analyzing the quality of water. Explain any two techniques in detail.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Explain the classification of ecosystem models with respect to application and economics of ecosystem.  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sustainable loading, social and management aspects of ecosystem modell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71</Words>
  <Characters>1551</Characters>
  <CharactersWithSpaces>181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4:0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