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FUNDAMENTALS OF MATLAB PROGRAMMING</w:t>
        <w:tab/>
        <w:tab/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CE3034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>Describe the various system parts of MATLAB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  <w:tab/>
        <w:tab/>
        <w:tab/>
        <w:tab/>
        <w:t xml:space="preserve"> 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How can you create array and briefly explain array operation with examples.</w:t>
        <w:tab/>
        <w:tab/>
        <w:t xml:space="preserve"> (6)</w:t>
      </w:r>
    </w:p>
    <w:p>
      <w:pPr>
        <w:pStyle w:val="Normal"/>
        <w:ind w:left="864" w:hanging="432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>Why the conversion of data types of variables is not suggested in MATLAB? How the conversion can be done, if required?</w:t>
        <w:tab/>
        <w:tab/>
        <w:tab/>
        <w:tab/>
        <w:tab/>
        <w:tab/>
        <w:tab/>
        <w:tab/>
        <w:tab/>
        <w:tab/>
        <w:tab/>
        <w:t xml:space="preserve"> (</w:t>
      </w:r>
      <w:r>
        <w:rPr>
          <w:rFonts w:cs="Times New Roman" w:ascii="Times New Roman" w:hAnsi="Times New Roman"/>
          <w:sz w:val="24"/>
          <w:szCs w:val="24"/>
        </w:rPr>
        <w:t>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>How vectorization is helpful in MATLAB?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(6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A vector is given by: V=[5,17,-3,8,0,-1,12,15,20,-6,6,4,-7,16]. Write a program as a script file that doubles the elements that are positive and are divisible by 3 and / or 5, and raise to power of 3 the elements that are negative but greater than -5.</w:t>
        <w:tab/>
        <w:tab/>
        <w:tab/>
        <w:tab/>
        <w:t xml:space="preserve"> (6)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Define while loop in general form and pseudo code.</w:t>
        <w:tab/>
        <w:tab/>
        <w:tab/>
        <w:tab/>
        <w:tab/>
        <w:tab/>
        <w:tab/>
        <w:tab/>
        <w:t xml:space="preserve"> 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Describe about for loop, its form and loop construction function with two example </w:t>
        <w:tab/>
        <w:t>statemen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6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m-file program to a speci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fied day of year corresponding to a specified date using if/elseif/else loop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How can you create variables A1, A2……. A10 in a loop?</w:t>
        <w:tab/>
        <w:tab/>
        <w:tab/>
        <w:tab/>
        <w:tab/>
        <w:tab/>
        <w:t xml:space="preserve"> (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How to call a function file into a script file?</w:t>
        <w:tab/>
        <w:tab/>
        <w:tab/>
        <w:tab/>
        <w:tab/>
        <w:tab/>
        <w:tab/>
        <w:tab/>
        <w:tab/>
        <w:tab/>
        <w:t xml:space="preserve"> 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How do you fix the error "Function definitions are not permitted in this context"?</w:t>
        <w:tab/>
        <w:t xml:space="preserve"> 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Explain about Argument Checking in Nested Functions.</w:t>
        <w:tab/>
        <w:tab/>
        <w:tab/>
        <w:tab/>
        <w:tab/>
        <w:tab/>
        <w:tab/>
        <w:t xml:space="preserve"> 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What are the functions used to read text files from a certain format in MATLAB?</w:t>
        <w:tab/>
        <w:t xml:space="preserve"> 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scribe about different ways to Import Text Files.</w:t>
        <w:tab/>
        <w:tab/>
        <w:tab/>
        <w:tab/>
        <w:tab/>
        <w:tab/>
        <w:tab/>
        <w:tab/>
        <w:t xml:space="preserve"> 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What are MEX files? Why is my MEX file crashing?</w:t>
        <w:tab/>
        <w:tab/>
        <w:tab/>
        <w:tab/>
        <w:tab/>
        <w:tab/>
        <w:tab/>
        <w:tab/>
        <w:t xml:space="preserve"> (6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How to use crop image MATLAB code for n number of images without altering the </w:t>
        <w:tab/>
        <w:t>color of the image?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6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velop and create a circle with 2 D logical image using m-file and create a set of random locations within a circle.</w:t>
        <w:tab/>
        <w:tab/>
        <w:tab/>
        <w:tab/>
        <w:tab/>
        <w:tab/>
        <w:tab/>
        <w:tab/>
        <w:tab/>
        <w:tab/>
        <w:tab/>
        <w:tab/>
        <w:t xml:space="preserve"> 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How do you Plotting Multiple Data Sets in One Graph?</w:t>
        <w:tab/>
        <w:tab/>
        <w:tab/>
        <w:tab/>
        <w:tab/>
        <w:tab/>
        <w:tab/>
        <w:t xml:space="preserve"> (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 xml:space="preserve">Explain the steps involved in producing 3-D scenes containing either data graphs or </w:t>
        <w:tab/>
        <w:t>models of 3-D objects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are the major problems in 3D visualizations? How can they be solved?</w:t>
        <w:tab/>
        <w:tab/>
        <w:t xml:space="preserve"> 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How can you modify the default bar color used for histograms?</w:t>
        <w:tab/>
        <w:tab/>
        <w:tab/>
        <w:tab/>
        <w:tab/>
        <w:t xml:space="preserve"> (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Which Graphic system is used in MATLAB? Explain it.</w:t>
        <w:tab/>
        <w:tab/>
        <w:tab/>
        <w:tab/>
        <w:tab/>
        <w:tab/>
        <w:tab/>
        <w:t xml:space="preserve"> 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scribe how variable sharing between multiple GUIs.</w:t>
        <w:tab/>
        <w:tab/>
        <w:tab/>
        <w:tab/>
        <w:tab/>
        <w:tab/>
        <w:tab/>
        <w:t xml:space="preserve"> 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How can you set default handle graphics properties?</w:t>
        <w:tab/>
        <w:tab/>
        <w:tab/>
        <w:tab/>
        <w:tab/>
        <w:tab/>
        <w:tab/>
        <w:tab/>
        <w:t xml:space="preserve"> (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What are the properties of setting objects?</w:t>
        <w:tab/>
        <w:tab/>
        <w:tab/>
        <w:tab/>
        <w:tab/>
        <w:tab/>
        <w:tab/>
        <w:tab/>
        <w:tab/>
        <w:tab/>
        <w:t xml:space="preserve"> 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how to develop GUI applications using MATLAB.</w:t>
        <w:tab/>
        <w:tab/>
        <w:tab/>
        <w:tab/>
        <w:tab/>
        <w:tab/>
        <w:t xml:space="preserve"> 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Describe the MATLAB capabilities for GUI development.</w:t>
        <w:tab/>
        <w:tab/>
        <w:tab/>
        <w:tab/>
        <w:tab/>
        <w:tab/>
        <w:t xml:space="preserve"> (6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  <Pages>1</Pages>
  <Words>437</Words>
  <Characters>2496</Characters>
  <CharactersWithSpaces>2928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5-04T11:10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