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SIGN OF STRUCTURES FOR DYNAMIC LOAD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E3013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Explain the inelastic analysis of multi storey building fram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xplain the behavior of concrete and steel under cyclic loa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concept of design against earthquake of towers and tunne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scribe the design concept against blast and impac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ith a suitable example, describe pushover analys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aero elastic and aerodynamic effect of structur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ain the concept of gust factor approa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xplain active and passive control vibration syste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escribe the stability of non linear and time varying system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154</Words>
  <Characters>880</Characters>
  <CharactersWithSpaces>1032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3T05:1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