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DVANCED COMPUTATIONAL FLUID DYNAMICS</w:t>
        <w:tab/>
      </w:r>
    </w:p>
    <w:p>
      <w:pPr>
        <w:pStyle w:val="Title"/>
        <w:ind w:left="7344" w:firstLine="432"/>
        <w:jc w:val="left"/>
        <w:rPr>
          <w:b/>
          <w:b/>
          <w:szCs w:val="24"/>
        </w:rPr>
      </w:pP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AE3002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rting from the fundamental, derive the momentum equations for two dimensional fluid motion in Cartesian co-ordinate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Find the type of PDE and write its finite difference approximatio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Explain the term turbulence. Derive the Reynolds equatio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Explain the k-</w:t>
      </w:r>
      <w:r>
        <w:rPr>
          <w:rFonts w:cs="Times New Roman" w:ascii="Symbol" w:hAnsi="Symbol"/>
          <w:bCs/>
          <w:sz w:val="24"/>
          <w:szCs w:val="24"/>
        </w:rPr>
        <w:t></w:t>
      </w:r>
      <w:r>
        <w:rPr>
          <w:rFonts w:cs="Times New Roman" w:ascii="Times New Roman" w:hAnsi="Times New Roman"/>
          <w:bCs/>
          <w:sz w:val="24"/>
          <w:szCs w:val="24"/>
        </w:rPr>
        <w:t xml:space="preserve"> model of turbulent flow and compare it with mixing length mode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Name different types of combustion modeling. Explain the concept of non-premixed combustion mod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any one method of iterative solution procedure. List the advantages of iterative soluti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 xml:space="preserve">Solve by finite difference method formulation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 a computational domain of x = 0 to x=1 using five equally divided grid point. T(0) = 620 K and T(1) = 320 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ith a neat sketch, explain one dimensional flow of fluid through a convergent divergent nozzl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the supersonic flow and derive the Prandtl Meyer expans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  <Pages>1</Pages>
  <Words>215</Words>
  <Characters>1231</Characters>
  <CharactersWithSpaces>1444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8T10:17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