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OCUMENTARY PRODUCTION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3VC30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Interview is an essential Part of a Documentary –Elaborate the statement.</w:t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ssess the requirement of equipments for outdoor shooting of a Documentary.</w:t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How the film Form is applied in Documentary Production?</w:t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types and point of view in a Documentary.</w:t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List the various approaches to mould a Documentary.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laborate on Authorship.</w:t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The Documentary Drama is a different form of documentary- Justify.</w:t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Family films are another type of Documentary –Elaborate.</w:t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hat are the requirements for an Industrial Documentary?</w:t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demands in making a Nature Documentary?</w:t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Differentiate Research and research leading to shoot a documentary.</w:t>
        <w:tab/>
        <w:tab/>
        <w:tab/>
        <w:tab/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Proposal for making an Ethnographic Documentary.</w:t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Explain the term Screen Grammar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elect a type of documentary film of your choice and evaluate.</w:t>
        <w:tab/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the First Assembly in Editing a Documentary.</w:t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principles of Editing a Documentary?</w:t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How to solve the Documentary Editing problems?</w:t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problems involved in Sound Editing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Pages>1</Pages>
  <Words>258</Words>
  <Characters>1472</Characters>
  <CharactersWithSpaces>172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jeyakumar</cp:lastModifiedBy>
  <dcterms:modified xsi:type="dcterms:W3CDTF">2016-04-21T05:4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