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EVELOPMENT COMMUNICATION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3VC303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laborate on the steps in Planning a Communication Campaign.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sign a Development Communication Campaign for a social problem like child labor.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amine the factors affecting adoption of technology for change.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six potential catalyst for collective action?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Explain the key concepts of development Communication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laborate on Sustainable Development Goals of United Nation.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Explain Role of Development Communication in Public Education.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Modernization influenced the Development – Justify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iscuss the various Development Communication theories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nnovation diffusion theory is most effective – Justify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Elaborate the Development Communication Challenges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ritically examine the role of Media in Development efforts.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Folk media is used for social Change –Examine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merits of folk media against popular media?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Folk Theatre forms are popular in India – Justify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pecify the various alternative media for Social Change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Social Marketing is more effective than Advertising – Justify.</w:t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Technology adoption can bring wonders. Do you agree? – Justify.</w:t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2574ECA-7C16-4DF9-AFA3-320AABE937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1</Pages>
  <Words>283</Words>
  <Characters>1619</Characters>
  <CharactersWithSpaces>1899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4:34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