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FOR MATHEMATIC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MA304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different types of research, clearly pointing out the difference between an experiment and survey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  <w:tab/>
        <w:t>a.</w:t>
        <w:tab/>
        <w:t>What is a good thesis statement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b.</w:t>
        <w:tab/>
        <w:t>What are thesis statement examples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  <w:tab/>
        <w:t>a.</w:t>
        <w:tab/>
        <w:t>What is a thesis paper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b.</w:t>
        <w:tab/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>How to plan to write an assignment</w:t>
      </w:r>
      <w:r>
        <w:rPr>
          <w:rFonts w:cs="Times New Roman" w:ascii="Times New Roman" w:hAnsi="Times New Roman"/>
          <w:sz w:val="24"/>
          <w:szCs w:val="24"/>
        </w:rPr>
        <w:tab/>
        <w:t>?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A certain injection administered to each of 12 patients resulted in the following increases of blood pressure: 5, 2, 8, -1, 3, 0, 6, -2, 1, 5, 0, 4. Can it be concluded that the injection will be in general accompanied by an increase in B.P.?</w:t>
        <w:tab/>
        <w:tab/>
        <w:tab/>
        <w:tab/>
        <w:t xml:space="preserve">      </w:t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following table gives the number of accidents that occurred during the seven days of </w:t>
        <w:tab/>
        <w:t xml:space="preserve">the week. Find whether the accidents are uniformly distributed over the wee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ay:</w:t>
        <w:tab/>
        <w:t xml:space="preserve">Sun       </w:t>
        <w:tab/>
        <w:t xml:space="preserve">Mon     </w:t>
        <w:tab/>
        <w:t xml:space="preserve">Tue     </w:t>
        <w:tab/>
        <w:t>Wed     Thu</w:t>
        <w:tab/>
        <w:tab/>
        <w:t xml:space="preserve">Fri      </w:t>
        <w:tab/>
        <w:t>Sat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.of accidents </w:t>
        <w:tab/>
        <w:t>:</w:t>
        <w:tab/>
        <w:t>8</w:t>
        <w:tab/>
        <w:tab/>
        <w:t>14</w:t>
        <w:tab/>
        <w:tab/>
        <w:t>16</w:t>
        <w:tab/>
        <w:tab/>
        <w:t>12</w:t>
        <w:tab/>
        <w:tab/>
        <w:t>11</w:t>
        <w:tab/>
        <w:tab/>
        <w:t>14</w:t>
        <w:tab/>
        <w:tab/>
        <w:t>9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The nicotine contents in two random samples of tobacco are given below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Sample I   :  21, 24, 25, 26, 27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le  II :  22, 27, 28, 30, 31, 36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it be said that the two samples come from same population.</w:t>
        <w:tab/>
        <w:tab/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6.</w:t>
        <w:tab/>
        <w:t>Write down the Latex commands to produ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Greek letters</w:t>
        <w:tab/>
        <w:tab/>
        <w:tab/>
        <w:tab/>
        <w:tab/>
        <w:t>b.</w:t>
        <w:tab/>
        <w:t>Binary operation symbol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Calligraphic letters</w:t>
        <w:tab/>
        <w:tab/>
        <w:tab/>
        <w:t>d.</w:t>
        <w:tab/>
        <w:t>Relation symbol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Variable sized symbols</w:t>
        <w:tab/>
        <w:tab/>
        <w:t>f.</w:t>
        <w:tab/>
        <w:t>Log-like functions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a.</w:t>
        <w:tab/>
        <w:t>Explain about defining commands and environments in Latex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down the Latex commands to display the following math terms: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>(i)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85pt;height:36.5pt;mso-wrap-distance-right:0pt" filled="f" o:ole="">
            <v:imagedata r:id="rId3" o:title=""/>
          </v:shape>
          <o:OLEObject Type="Embed" ProgID="Equation.DSMT4" ShapeID="ole_rId2" DrawAspect="Content" ObjectID="_1131672805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ii)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48.7pt;mso-wrap-distance-right:0pt" filled="f" o:ole="">
            <v:imagedata r:id="rId5" o:title=""/>
          </v:shape>
          <o:OLEObject Type="Embed" ProgID="Equation.DSMT4" ShapeID="ole_rId4" DrawAspect="Content" ObjectID="_450876464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iii)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8pt;height:19.75pt;mso-wrap-distance-right:0pt" filled="f" o:ole="">
            <v:imagedata r:id="rId7" o:title=""/>
          </v:shape>
          <o:OLEObject Type="Embed" ProgID="Equation.DSMT4" ShapeID="ole_rId6" DrawAspect="Content" ObjectID="_1350392455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iv)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05pt;height:18.25pt;mso-wrap-distance-right:0pt" filled="f" o:ole="">
            <v:imagedata r:id="rId9" o:title=""/>
          </v:shape>
          <o:OLEObject Type="Embed" ProgID="Equation.DSMT4" ShapeID="ole_rId8" DrawAspect="Content" ObjectID="_755477745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 xml:space="preserve">(v) 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85pt;height:18.75pt;mso-wrap-distance-right:0pt" filled="f" o:ole="">
            <v:imagedata r:id="rId11" o:title=""/>
          </v:shape>
          <o:OLEObject Type="Embed" ProgID="Equation.DSMT4" ShapeID="ole_rId10" DrawAspect="Content" ObjectID="_1781059972" r:id="rId1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in detail about the Matlab window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to create arrays? What are the one dimensional arrays and two dimensional arrays?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Write a function definition line with example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meant by three dimensional plots? Explain the types of plots.</w:t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1</Pages>
  <Words>383</Words>
  <Characters>2187</Characters>
  <CharactersWithSpaces>2565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6:3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