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FINITE ELEMENT METHODS IN ENGINEERING</w:t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CE30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</w:t>
        <w:tab/>
        <w:t xml:space="preserve">Write notes on convergence and compatibility requirements for a finite element </w:t>
        <w:tab/>
        <w:t>displacement model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</w:r>
      <w:r>
        <w:rPr>
          <w:rFonts w:cs="Times New Roman" w:ascii="Times New Roman" w:hAnsi="Times New Roman"/>
          <w:sz w:val="24"/>
          <w:szCs w:val="24"/>
        </w:rPr>
        <w:t>Compare and contrast consistent and lumped mass.</w:t>
        <w:tab/>
        <w:tab/>
        <w:tab/>
        <w:tab/>
        <w:tab/>
        <w:tab/>
        <w:tab/>
        <w:t xml:space="preserve"> </w:t>
        <w:tab/>
        <w:t xml:space="preserve"> (4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evelop the global stiffness matrix for a two dimensional truss element.</w:t>
        <w:tab/>
        <w:tab/>
        <w:t xml:space="preserve"> </w:t>
        <w:tab/>
        <w:t xml:space="preserve"> 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valuate the shape function N1, N2 and N3 at the interior point P for the triangular </w:t>
        <w:tab/>
        <w:t>element shown in Figur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1090930</wp:posOffset>
                </wp:positionH>
                <wp:positionV relativeFrom="paragraph">
                  <wp:posOffset>124460</wp:posOffset>
                </wp:positionV>
                <wp:extent cx="2781300" cy="1440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1440720"/>
                          <a:chOff x="0" y="0"/>
                          <a:chExt cx="2781360" cy="1440720"/>
                        </a:xfrm>
                      </wpg:grpSpPr>
                      <wps:wsp>
                        <wps:cNvSpPr/>
                        <wps:spPr>
                          <a:xfrm>
                            <a:off x="163080" y="241200"/>
                            <a:ext cx="720" cy="113040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411560"/>
                            <a:ext cx="230508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70080"/>
                            <a:ext cx="525960" cy="51876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370800"/>
                            <a:ext cx="889560" cy="37728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747360"/>
                            <a:ext cx="1415520" cy="14148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662400"/>
                            <a:ext cx="90000" cy="10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0640" y="123120"/>
                            <a:ext cx="5893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Times New Roman"/>
                                </w:rPr>
                                <w:t>3 (4, 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1009800"/>
                            <a:ext cx="6706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Times New Roman"/>
                                </w:rPr>
                                <w:t>I (1.5,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790560"/>
                            <a:ext cx="670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Times New Roman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Times New Roman"/>
                                </w:rPr>
                                <w:t>(7.3, 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4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Times New Roman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1206360"/>
                            <a:ext cx="344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Times New Roman" w:hAnsi="Times New Roman" w:eastAsia="" w:cs="Times New Roma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476280"/>
                            <a:ext cx="7707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Times New Roman" w:hAnsi="Times New Roman" w:eastAsia="" w:cs="Times New Roman"/>
                                </w:rPr>
                                <w:t>P (3.85, 4.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pt;margin-top:9.8pt;width:219pt;height:113.45pt" coordorigin="1718,196" coordsize="4380,226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75;top:576;width:0;height:1779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1975;top:2419;width:3629;height: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3198;top:779;width:827;height:816;flip:y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4026;top:780;width:1400;height:593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3198;top:1373;width:2228;height:222;flip:y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oval id="shape_0" fillcolor="black" stroked="t" o:allowincell="f" style="position:absolute;left:3777;top:1239;width:141;height:165;mso-wrap-style:none;v-text-anchor:middle">
                  <v:fill o:detectmouseclick="t" type="solid" color2="white"/>
                  <v:stroke color="#f2f2f2" weight="38160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29;top:390;width:92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0"/>
                            <w:rFonts w:asciiTheme="minorHAnsi" w:cstheme="minorBidi" w:eastAsiaTheme="minorEastAsia" w:hAnsiTheme="minorHAnsi" w:ascii="Times New Roman" w:hAnsi="Times New Roman" w:eastAsia="" w:cs="Times New Roman"/>
                          </w:rPr>
                          <w:t>3 (4, 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1;top:1786;width:105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0"/>
                            <w:rFonts w:asciiTheme="minorHAnsi" w:cstheme="minorBidi" w:eastAsiaTheme="minorEastAsia" w:hAnsiTheme="minorHAnsi" w:ascii="Times New Roman" w:hAnsi="Times New Roman" w:eastAsia="" w:cs="Times New Roman"/>
                          </w:rPr>
                          <w:t>I (1.5,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2;top:1441;width:1055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0"/>
                            <w:rFonts w:asciiTheme="minorHAnsi" w:cstheme="minorBidi" w:eastAsiaTheme="minorEastAsia" w:hAnsiTheme="minorHAnsi" w:ascii="Times New Roman" w:hAnsi="Times New Roman" w:eastAsia="" w:cs="Times New Roman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0"/>
                            <w:rFonts w:asciiTheme="minorHAnsi" w:cstheme="minorBidi" w:eastAsiaTheme="minorEastAsia" w:hAnsiTheme="minorHAnsi" w:ascii="Times New Roman" w:hAnsi="Times New Roman" w:eastAsia="" w:cs="Times New Roman"/>
                          </w:rPr>
                          <w:t>(7.3, 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96;width:54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0"/>
                            <w:rFonts w:asciiTheme="minorHAnsi" w:cstheme="minorBidi" w:eastAsiaTheme="minorEastAsia" w:hAnsiTheme="minorHAnsi" w:ascii="Times New Roman" w:hAnsi="Times New Roman" w:eastAsia="" w:cs="Times New Roman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7;top:2096;width:54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0"/>
                            <w:rFonts w:asciiTheme="minorHAnsi" w:cstheme="minorBidi" w:eastAsiaTheme="minorEastAsia" w:hAnsiTheme="minorHAnsi" w:ascii="Times New Roman" w:hAnsi="Times New Roman" w:eastAsia="" w:cs="Times New Roman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7;top:946;width:121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Times New Roman" w:hAnsi="Times New Roman" w:eastAsia="" w:cs="Times New Roman"/>
                          </w:rPr>
                          <w:t>P (3.85, 4.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ompute the consistent load vector when self weight of ρ/unit volume is acting in a constant strain triangle element.</w:t>
        <w:tab/>
        <w:tab/>
        <w:tab/>
        <w:tab/>
        <w:tab/>
        <w:tab/>
        <w:tab/>
        <w:tab/>
        <w:tab/>
        <w:tab/>
        <w:tab/>
        <w:t xml:space="preserve">        (6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xplain the plane stress and plane strain concept with examples.</w:t>
        <w:tab/>
        <w:tab/>
        <w:tab/>
        <w:tab/>
        <w:tab/>
        <w:t xml:space="preserve"> 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istinguish sub-iso-super parametric elements.</w:t>
        <w:tab/>
        <w:tab/>
        <w:tab/>
        <w:tab/>
        <w:tab/>
        <w:tab/>
        <w:tab/>
        <w:tab/>
        <w:tab/>
        <w:t xml:space="preserve"> (6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Using basic principles, map shape function for a constant strain triangle which is curv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6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Using Lagrangian functions derive the shape functions for the 9 noded rectangular elements</w:t>
        <w:tab/>
        <w:t xml:space="preserve"> shown in figure.        </w:t>
        <w:tab/>
        <w:tab/>
        <w:tab/>
        <w:tab/>
        <w:tab/>
        <w:tab/>
        <w:tab/>
        <w:tab/>
        <w:tab/>
        <w:tab/>
        <w:tab/>
        <w:tab/>
        <w:tab/>
        <w:t xml:space="preserve"> (8)                                                    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1171575</wp:posOffset>
            </wp:positionH>
            <wp:positionV relativeFrom="paragraph">
              <wp:posOffset>91440</wp:posOffset>
            </wp:positionV>
            <wp:extent cx="2270760" cy="1570990"/>
            <wp:effectExtent l="0" t="0" r="0" b="0"/>
            <wp:wrapTight wrapText="bothSides">
              <wp:wrapPolygon edited="0">
                <wp:start x="-177" y="0"/>
                <wp:lineTo x="-177" y="21210"/>
                <wp:lineTo x="21561" y="21210"/>
                <wp:lineTo x="21561" y="0"/>
                <wp:lineTo x="-177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360" w:leader="none"/>
        </w:tabs>
        <w:ind w:left="45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Evaluat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  using Gaussian three point formula.</w:t>
        <w:tab/>
        <w:tab/>
        <w:tab/>
        <w:tab/>
        <w:tab/>
        <w:t xml:space="preserve">                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raw a neat sketch of Real and Parent elements of linear hexahedron (ZIB8) element. 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Give the comparison of type I and type II quadratic strain element.</w:t>
        <w:tab/>
        <w:tab/>
        <w:tab/>
        <w:tab/>
        <w:tab/>
        <w:t xml:space="preserve"> 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Formulate the stiffness matrix for isoparametric element ZIB20 twenty node Hexahedron </w:t>
        <w:tab/>
        <w:t>ele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Find the stress matrix for the constant strain tetrahedron element.</w:t>
        <w:tab/>
        <w:tab/>
        <w:tab/>
        <w:tab/>
        <w:t xml:space="preserve">      (10)</w:t>
      </w:r>
    </w:p>
    <w:p>
      <w:pPr>
        <w:pStyle w:val="Normal"/>
        <w:ind w:left="432" w:hanging="4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Write requirement sufficient for convergence for developing a displacement function for </w:t>
        <w:tab/>
        <w:t>a plate ele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about the axisymmetric solid element under non-axisymmetric loading.</w:t>
        <w:tab/>
        <w:t xml:space="preserve">      (12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Give an account of the triangular plate bending elements.</w:t>
        <w:tab/>
        <w:tab/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about the thin plates with small deflection and large deflection.</w:t>
        <w:tab/>
        <w:tab/>
        <w:tab/>
        <w:t xml:space="preserve"> 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fferentiate between material non-linearity and geometric non-linearity.</w:t>
        <w:tab/>
        <w:t xml:space="preserve">     </w:t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notes on mesh generation schemes adopted for finite element analysis.</w:t>
        <w:tab/>
        <w:tab/>
        <w:t xml:space="preserve"> 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right="-108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xplain the procedure for finding the largest and least Eigen values and their </w:t>
        <w:tab/>
        <w:t>corresponding Eigen vector using the vector iteration technique.</w:t>
        <w:tab/>
        <w:tab/>
        <w:tab/>
        <w:tab/>
        <w:t xml:space="preserve">        (10)</w:t>
      </w:r>
    </w:p>
    <w:p>
      <w:pPr>
        <w:pStyle w:val="Normal"/>
        <w:ind w:left="432" w:right="-108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an account about the general purpose finite element packages, describing the </w:t>
        <w:tab/>
        <w:t>featur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284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  <Pages>2</Pages>
  <Words>432</Words>
  <Characters>2468</Characters>
  <CharactersWithSpaces>2895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5:31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