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RADIATION DOSIMETRY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PH32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Bohr’s model of the hydrogen atom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various modes of radioactive deca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Explain the interaction of photons with matter and their importance in medicine. 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the interaction of electrons with matter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interaction of neutrons with matter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rive the relation between the following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nergy fluence and kerma (photons)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luence and dose (electrons)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Kerma and dose (charged particle equilibrium)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Collision kerma and exposure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the Bragg–Gray cavity theory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fine Linear attenuation coefficient, Mass Stopping power, Linear energy transfer, Activity and Effective dose. </w:t>
        <w:tab/>
        <w:tab/>
        <w:tab/>
        <w:tab/>
        <w:tab/>
        <w:tab/>
        <w:tab/>
        <w:tab/>
        <w:tab/>
        <w:tab/>
        <w:tab/>
        <w:tab/>
        <w:t xml:space="preserve">     (10) 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Discuss the charged particle equilibrium condition for indirectly ionizing radiation from external sourc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istinguish between accuracy and precision. 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construction and working of Cylindrical (thimble type) ionization chamb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6)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Compare the advantages and disadvantages of commonly used dosimetric systems.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properties of dosimeter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in details about film dosimetry. 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the reference dosimetry with ionization chambers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the chamber signal correction for Air temperature, pressure and humidity effec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Describe the absorbed dose to water based protocol for determination of absorbed dose using ionization chambers. </w:t>
        <w:tab/>
        <w:tab/>
        <w:tab/>
        <w:tab/>
        <w:tab/>
        <w:tab/>
        <w:tab/>
        <w:tab/>
        <w:tab/>
        <w:tab/>
        <w:tab/>
        <w:t xml:space="preserve">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Compare the s</w:t>
      </w:r>
      <w:r>
        <w:rPr>
          <w:rFonts w:cs="Times New Roman" w:ascii="Times New Roman" w:hAnsi="Times New Roman"/>
          <w:iCs/>
          <w:sz w:val="24"/>
          <w:szCs w:val="24"/>
        </w:rPr>
        <w:t xml:space="preserve">teps involved in air kerma in air and absorbed dose to water based </w:t>
        <w:tab/>
        <w:t xml:space="preserve">protocols </w:t>
      </w:r>
      <w:r>
        <w:rPr>
          <w:rFonts w:cs="Times New Roman" w:ascii="Times New Roman" w:hAnsi="Times New Roman"/>
          <w:sz w:val="24"/>
          <w:szCs w:val="24"/>
        </w:rPr>
        <w:t xml:space="preserve">for determination of absorbed dose using ionization chambers.  </w:t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practical aspects of calibration of megavoltage photon and electron beams. 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      (16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370</Words>
  <Characters>2115</Characters>
  <CharactersWithSpaces>2481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9:3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