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MANAGERIAL SKILLS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S32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1990s, M/s GOG Enterprises, an UK based giant business firm plans to expand their marketing in India and they find it difficult to establish a proper communication system.  At last they find a local firm M/s. AKV Marketers, who promised to fix their problem. They found that communication is not the only problem the UK company faces in India.  After a massive study and plan, they established a good communication system.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barriers to communication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would have been the various medium of electronic communications suggested by Ms. AKV Marketers to M/s GOG Enterprises?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.</w:t>
        <w:tab/>
        <w:t>a.</w:t>
        <w:tab/>
        <w:t>Explain the barriers to creativity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.</w:t>
        <w:tab/>
        <w:t>What are the steps involved in the Creative Process Model?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(OR)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3.</w:t>
        <w:tab/>
        <w:t>a.</w:t>
        <w:tab/>
        <w:t>Describe the four basic rules of brainstorming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.</w:t>
        <w:tab/>
        <w:t>Explain the various activities carried out in a typical session of Brainstorming.</w:t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4.</w:t>
        <w:tab/>
        <w:t>Using suitable examples, explain the various types of leadership style.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(OR)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.</w:t>
        <w:tab/>
        <w:t>Elucidate the different qualities of successful leadership.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6.</w:t>
        <w:tab/>
        <w:t>a.</w:t>
        <w:tab/>
        <w:t>Portray the types of Governance with suitable examples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.</w:t>
        <w:tab/>
        <w:t xml:space="preserve">Elaborate the elements which make good Governance.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(OR)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7.</w:t>
        <w:tab/>
        <w:t>Explain the Do’s and Don’ts of Corporate Governance.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8.</w:t>
        <w:tab/>
        <w:t>List out the Business attire for men and women followed in the organisation and explain the benefits of business etiquett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escribe the basic guidelines to conduct effective business meetings.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9Ps of a sound speech preparation.</w:t>
        <w:tab/>
        <w:tab/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  <Pages>1</Pages>
  <Words>306</Words>
  <Characters>1747</Characters>
  <CharactersWithSpaces>2049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04-21T06:2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