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1.</w:t>
        <w:tab/>
        <w:t xml:space="preserve">a. </w:t>
        <w:tab/>
        <w:t xml:space="preserve">For any statements p and q, prove that (p ↔ q ) ≡ ( p → q ) </w:t>
      </w:r>
      <w:r>
        <w:rPr>
          <w:rFonts w:cs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( q → p).</w:t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Let n and m be integers. Prove that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f and only if n is m or n is –m. </w:t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survey of 500 TV watches produced the following information: 285 watch football </w:t>
        <w:tab/>
        <w:t xml:space="preserve">games, 195 watch hockey games, 115 watch basketball games, 45 watch football and </w:t>
        <w:tab/>
        <w:t xml:space="preserve">basket ball games,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70 watch football and hockey games, 50 watch hockey and basketball </w:t>
        <w:tab/>
        <w:t xml:space="preserve">games, 50 do not watch any of the 3 kinds of games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>(i) How many people in the survey watch all the 3 kinds of games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 xml:space="preserve">(ii) How many people watch exactly one of the games? </w:t>
        <w:tab/>
        <w:tab/>
        <w:tab/>
        <w:tab/>
        <w:tab/>
        <w:tab/>
        <w:t xml:space="preserve">      (12)</w:t>
      </w:r>
    </w:p>
    <w:p>
      <w:pPr>
        <w:pStyle w:val="Normal"/>
        <w:ind w:left="864" w:hanging="432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b. </w:t>
        <w:tab/>
        <w:t xml:space="preserve">Consider the Boolean polynomial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p(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) = (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1</w:t>
      </w:r>
      <w:r>
        <w:rPr>
          <w:rFonts w:cs="Times New Roman"/>
          <w:i/>
          <w:sz w:val="24"/>
          <w:szCs w:val="24"/>
        </w:rPr>
        <w:t xml:space="preserve"> Λ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 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) </w:t>
      </w:r>
      <w:r>
        <w:rPr>
          <w:rFonts w:eastAsia="Times New Roman" w:cs="Cambria Math" w:ascii="Cambria Math" w:hAnsi="Cambria Math"/>
          <w:i/>
          <w:sz w:val="24"/>
          <w:szCs w:val="20"/>
        </w:rPr>
        <w:t>∨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 (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1</w:t>
      </w:r>
      <w:r>
        <w:rPr>
          <w:rFonts w:eastAsia="Times New Roman" w:cs="Cambria Math" w:ascii="Cambria Math" w:hAnsi="Cambria Math"/>
          <w:i/>
          <w:sz w:val="24"/>
          <w:szCs w:val="20"/>
        </w:rPr>
        <w:t>∨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(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vertAlign w:val="superscript"/>
        </w:rPr>
        <w:t>’</w:t>
      </w:r>
      <w:r>
        <w:rPr>
          <w:rFonts w:cs="Times New Roman"/>
          <w:i/>
          <w:sz w:val="24"/>
          <w:szCs w:val="24"/>
        </w:rPr>
        <w:t xml:space="preserve"> 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)).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Construct the logic diagram of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p(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x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).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3.</w:t>
        <w:tab/>
        <w:t xml:space="preserve">a. </w:t>
        <w:tab/>
        <w:t>Show, by mathematical induction, that for all n ≥ 1; 1 + 2+3+…+n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0"/>
        </w:rPr>
        <w:t>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b. </w:t>
        <w:tab/>
        <w:t>Find an explicit formula for the sequence defined by c</w:t>
      </w:r>
      <w:r>
        <w:rPr>
          <w:rFonts w:eastAsia="Times New Roman" w:cs="Times New Roman" w:ascii="Times New Roman" w:hAnsi="Times New Roman"/>
          <w:sz w:val="24"/>
          <w:szCs w:val="20"/>
          <w:vertAlign w:val="subscript"/>
        </w:rPr>
        <w:t>n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= 3c</w:t>
      </w:r>
      <w:r>
        <w:rPr>
          <w:rFonts w:eastAsia="Times New Roman" w:cs="Times New Roman" w:ascii="Times New Roman" w:hAnsi="Times New Roman"/>
          <w:sz w:val="24"/>
          <w:szCs w:val="20"/>
          <w:vertAlign w:val="subscript"/>
        </w:rPr>
        <w:t xml:space="preserve">n – 1 </w:t>
      </w:r>
      <w:r>
        <w:rPr>
          <w:rFonts w:eastAsia="Times New Roman" w:cs="Times New Roman" w:ascii="Times New Roman" w:hAnsi="Times New Roman"/>
          <w:sz w:val="24"/>
          <w:szCs w:val="20"/>
        </w:rPr>
        <w:t>–</w:t>
      </w:r>
      <w:r>
        <w:rPr>
          <w:rFonts w:eastAsia="Times New Roman" w:cs="Times New Roman" w:ascii="Times New Roman" w:hAnsi="Times New Roman"/>
          <w:sz w:val="24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2c</w:t>
      </w:r>
      <w:r>
        <w:rPr>
          <w:rFonts w:eastAsia="Times New Roman" w:cs="Times New Roman" w:ascii="Times New Roman" w:hAnsi="Times New Roman"/>
          <w:sz w:val="24"/>
          <w:szCs w:val="20"/>
          <w:vertAlign w:val="subscript"/>
        </w:rPr>
        <w:t xml:space="preserve">n-2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with initial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0"/>
        </w:rPr>
        <w:t>conditions c</w:t>
      </w:r>
      <w:r>
        <w:rPr>
          <w:rFonts w:eastAsia="Times New Roman" w:cs="Times New Roman" w:ascii="Times New Roman" w:hAnsi="Times New Roman"/>
          <w:sz w:val="24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= 5 and c</w:t>
      </w:r>
      <w:r>
        <w:rPr>
          <w:rFonts w:eastAsia="Times New Roman" w:cs="Times New Roman" w:ascii="Times New Roman" w:hAnsi="Times New Roman"/>
          <w:sz w:val="24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= 3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4.</w:t>
        <w:tab/>
        <w:t xml:space="preserve">a. </w:t>
        <w:tab/>
        <w:t xml:space="preserve">Let A = {1,2,3,4} and let R = {(1,1),(1,2),(2,1),(2,2),(3,4),(4,3),(3,3),(4,4)}. Then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 xml:space="preserve"> </w:t>
        <w:tab/>
        <w:t xml:space="preserve">i. </w:t>
        <w:tab/>
        <w:t>Draw the digraph of 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 xml:space="preserve">ii. </w:t>
        <w:tab/>
        <w:t>Prove that R is an equivalence relati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 xml:space="preserve">iii. </w:t>
        <w:tab/>
        <w:t>Find A / 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b. </w:t>
        <w:tab/>
        <w:t xml:space="preserve">Let A = {1,2,3,4} and let R = {(1,2),(2,3),(3,4),(2,1)}. Find the transitive closure of R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>by using Warchall’s algorithm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5.</w:t>
        <w:tab/>
        <w:t xml:space="preserve">a. </w:t>
        <w:tab/>
        <w:t>Use Fleury’s algorithm to construct an Euler circuit for the below graph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/>
        <w:drawing>
          <wp:inline distT="0" distB="0" distL="0" distR="0">
            <wp:extent cx="3498850" cy="15106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b. </w:t>
        <w:tab/>
        <w:t xml:space="preserve">Prove that the following two graphs are not isomorphic.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/>
        <w:drawing>
          <wp:inline distT="0" distB="0" distL="0" distR="0">
            <wp:extent cx="3689350" cy="787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[P.T.O]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6.</w:t>
        <w:tab/>
        <w:t xml:space="preserve">a. </w:t>
        <w:tab/>
        <w:t>Find the shortest path from the vertex A to the vertex F in the following weighted grap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/>
        <w:drawing>
          <wp:inline distT="0" distB="0" distL="0" distR="0">
            <wp:extent cx="2616200" cy="9779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b. </w:t>
        <w:tab/>
        <w:t xml:space="preserve">Draw the complete graph with five vertices and find its Chromatic polynomial and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 xml:space="preserve">numb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7.</w:t>
        <w:tab/>
        <w:t xml:space="preserve">a. </w:t>
        <w:tab/>
        <w:t xml:space="preserve">Find a regular grammar that generates the language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L = { a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perscript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perscript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perscript"/>
        </w:rPr>
        <w:t>p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 / m, n, p ≥ 1}.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b. </w:t>
        <w:tab/>
        <w:t xml:space="preserve">Let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I = {0, 1}, S = {s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0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s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s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s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s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4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s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5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s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6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, s</w:t>
      </w:r>
      <w:r>
        <w:rPr>
          <w:rFonts w:eastAsia="Times New Roman" w:cs="Times New Roman" w:ascii="Times New Roman" w:hAnsi="Times New Roman"/>
          <w:i/>
          <w:sz w:val="24"/>
          <w:szCs w:val="20"/>
          <w:vertAlign w:val="subscript"/>
        </w:rPr>
        <w:t>7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>}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and M = (S, I, </w:t>
      </w:r>
      <w:r>
        <w:rPr>
          <w:rFonts w:eastAsia="Times New Roman" w:cs="Cambria Math" w:ascii="Cambria Math" w:hAnsi="Cambria Math"/>
          <w:sz w:val="24"/>
          <w:szCs w:val="20"/>
        </w:rPr>
        <w:t>Ϝ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) be the finite state machine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 xml:space="preserve">whose digraph is given below. Find the quotient machine of M. 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/>
        <w:drawing>
          <wp:inline distT="0" distB="0" distL="0" distR="0">
            <wp:extent cx="3033395" cy="17646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8.</w:t>
        <w:tab/>
        <w:t xml:space="preserve">a. </w:t>
        <w:tab/>
        <w:t xml:space="preserve">Construct the Moore machine that accepts exactly those input strings of x’s and y’s that </w:t>
        <w:tab/>
        <w:t xml:space="preserve">end in yy. 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b. </w:t>
        <w:tab/>
        <w:t xml:space="preserve">Let M be the Moore machine shown below. Find the relation R and draw the digraph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 xml:space="preserve">of the corresponding quotient machine. </w:t>
        <w:tab/>
        <w:tab/>
        <w:tab/>
        <w:tab/>
        <w:tab/>
        <w:tab/>
        <w:t xml:space="preserve">     </w:t>
        <w:tab/>
        <w:tab/>
        <w:tab/>
        <w:tab/>
        <w:t xml:space="preserve">    (10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/>
        <w:drawing>
          <wp:inline distT="0" distB="0" distL="0" distR="0">
            <wp:extent cx="1520190" cy="149288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9.</w:t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ompulsory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ind w:firstLine="432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a. </w:t>
        <w:tab/>
        <w:t>Find the minimal spanning tree for the below graph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/>
        <w:drawing>
          <wp:inline distT="0" distB="0" distL="0" distR="0">
            <wp:extent cx="2713990" cy="13074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b. </w:t>
        <w:tab/>
        <w:t xml:space="preserve">Construct the tree for the below algebraic expression: </w:t>
        <w:tab/>
        <w:tab/>
        <w:tab/>
        <w:tab/>
        <w:tab/>
        <w:tab/>
        <w:t xml:space="preserve">      (10)</w:t>
      </w:r>
    </w:p>
    <w:p>
      <w:pPr>
        <w:pStyle w:val="Normal"/>
        <w:ind w:left="432" w:firstLine="432"/>
        <w:rPr>
          <w:rFonts w:ascii="Times New Roman" w:hAnsi="Times New Roman" w:eastAsia="Times New Roman" w:cs="Times New Roman"/>
          <w:sz w:val="24"/>
          <w:szCs w:val="20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8pt;height:27.9pt;mso-wrap-distance-right:0pt" filled="f" o:ole="">
            <v:imagedata r:id="rId9" o:title=""/>
          </v:shape>
          <o:OLEObject Type="Embed" ProgID="Equation.DSMT4" ShapeID="ole_rId8" DrawAspect="Content" ObjectID="_437135738" r:id="rId8"/>
        </w:objec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  <Pages>2</Pages>
  <Words>467</Words>
  <Characters>2662</Characters>
  <CharactersWithSpaces>3123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06:4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