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RGANIC CHEMISTRY – II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H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Give the Mechanistic details of the following name reaction</w:t>
        <w:tab/>
        <w:tab/>
        <w:t xml:space="preserve">         </w:t>
        <w:tab/>
        <w:tab/>
        <w:t xml:space="preserve">    (5+5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Michel reaction </w:t>
        <w:tab/>
        <w:tab/>
        <w:t xml:space="preserve">ii. </w:t>
        <w:tab/>
        <w:t>Barton reaction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preparation, uses and mechanism of action of the following complex metal hydrides.   </w:t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 xml:space="preserve">    (5+5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NaB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       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ii.</w:t>
        <w:tab/>
        <w:t>LiAl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rite the mechanism for the following rearrangement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Pinacol rearrangement </w:t>
        <w:tab/>
        <w:t>ii.</w:t>
        <w:tab/>
        <w:t>Hofmann rearrangement</w:t>
        <w:tab/>
        <w:tab/>
        <w:tab/>
        <w:t xml:space="preserve">           </w:t>
        <w:tab/>
        <w:t xml:space="preserve">      (1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Briefly describe the preparation of Gilman’s reagent.</w:t>
        <w:tab/>
        <w:tab/>
        <w:tab/>
        <w:t xml:space="preserve">             </w:t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iscuss the salient mechanistic details of the following rearrangement</w:t>
        <w:tab/>
        <w:t xml:space="preserve">           </w:t>
        <w:tab/>
        <w:t xml:space="preserve">      (14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Wagner-meerwein rearrangement </w:t>
        <w:tab/>
        <w:t>ii.</w:t>
        <w:tab/>
        <w:t>Beckmann rearrangement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preparation and uses of DDQ.</w:t>
        <w:tab/>
        <w:tab/>
        <w:tab/>
        <w:tab/>
        <w:t xml:space="preserve">             </w:t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Discuss Norrish I and Norrish II reactions.</w:t>
        <w:tab/>
        <w:tab/>
        <w:tab/>
        <w:tab/>
        <w:t xml:space="preserve">           </w:t>
        <w:tab/>
        <w:tab/>
        <w:tab/>
        <w:tab/>
        <w:t xml:space="preserve">      (14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hat is ‘</w:t>
      </w:r>
      <w:r>
        <w:rPr>
          <w:rFonts w:cs="Times New Roman" w:ascii="Times New Roman" w:hAnsi="Times New Roman"/>
          <w:color w:val="000000"/>
          <w:sz w:val="24"/>
          <w:szCs w:val="24"/>
        </w:rPr>
        <w:t>Sensitization’ and ‘quenching’?</w:t>
        <w:tab/>
        <w:tab/>
        <w:tab/>
        <w:t xml:space="preserve">      </w:t>
        <w:tab/>
        <w:t xml:space="preserve">                            </w:t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iscuss the photo cyclo addition of ketones with unsaturated compounds as in paterno </w:t>
        <w:tab/>
        <w:t>buchi reaction.</w:t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raw the Jablonsky diagram and describe the various photophysical processes involved in the excited stat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 xml:space="preserve">    </w:t>
        <w:tab/>
        <w:tab/>
        <w:t xml:space="preserve">     </w:t>
        <w:tab/>
        <w:tab/>
        <w:t xml:space="preserve">            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What is cycloaddition reaction? Explain the FMO concept involved in cycloaddition </w:t>
        <w:tab/>
        <w:t>reaction?</w:t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   (2+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briefly abou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oodward-Hofmann rule for electrocyclic reaction.             </w:t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Discuss the mechanism of sigmatropic rearrangement of [1, 3] migration by the FMO </w:t>
        <w:tab/>
        <w:t>method.</w:t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llustrate the mechanism of the [4+2]-diels Alder reaction.</w:t>
        <w:tab/>
        <w:tab/>
        <w:tab/>
        <w:t xml:space="preserve">           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the Protecting groups for OH and 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(1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fine Synthon. Give examples.                                                                         </w:t>
        <w:tab/>
        <w:t xml:space="preserve">       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the chemoselectivity and two group disconnection.</w:t>
        <w:tab/>
        <w:tab/>
        <w:tab/>
        <w:t xml:space="preserve">          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ring synthesis with an example.</w:t>
        <w:tab/>
        <w:tab/>
        <w:tab/>
        <w:tab/>
        <w:tab/>
        <w:tab/>
        <w:t xml:space="preserve">           </w:t>
        <w:tab/>
        <w:tab/>
        <w:t xml:space="preserve">      (10)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  <Pages>1</Pages>
  <Words>380</Words>
  <Characters>2166</Characters>
  <CharactersWithSpaces>2541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9T04:1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