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 – 2016 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MAINTENANCE AND REHABILITATION OF STRUCTURES</w:t>
        <w:tab/>
        <w:tab/>
        <w:tab/>
        <w:tab/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ab/>
        <w:t xml:space="preserve">       </w:t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2CE314</w:t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With the aid of flowchart, give a detailed account on structural causes for deterioration of concrete. </w:t>
        <w:tab/>
        <w:tab/>
        <w:tab/>
        <w:tab/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Write short notes on: </w:t>
        <w:tab/>
        <w:tab/>
        <w:tab/>
        <w:tab/>
        <w:tab/>
        <w:tab/>
        <w:t xml:space="preserve">           </w:t>
        <w:tab/>
        <w:tab/>
        <w:tab/>
        <w:tab/>
        <w:tab/>
        <w:tab/>
        <w:tab/>
        <w:tab/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 xml:space="preserve">Plastic shrinkage cracks. </w:t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Thermal and shrinkage cracks.</w:t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Write short notes on Non-destructive testing methods.</w:t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With the aid of diagrams, explain the causes of distress that do not directly result in structural weakening.</w:t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List out the sources of dampness in buildings. What are its ill effects in buildings?  Explain the remedial treatments adopted for dampness.</w:t>
        <w:tab/>
        <w:tab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Analyse the causes of deterioration of Steel Structures.</w:t>
        <w:tab/>
        <w:t xml:space="preserve">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 xml:space="preserve">Give a detailed account on the causes of distress and remedial methods in Brick masonry structures. </w:t>
        <w:tab/>
        <w:tab/>
        <w:tab/>
        <w:tab/>
        <w:tab/>
        <w:tab/>
        <w:tab/>
        <w:t xml:space="preserve">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 xml:space="preserve">Give an account of repair Techniques adopted for concrete structures with suitable diagrams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Explain in detail the strengthening of substructure.</w:t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  <Pages>1</Pages>
  <Words>218</Words>
  <Characters>1246</Characters>
  <CharactersWithSpaces>1462</CharactersWithSpaces>
  <Paragraphs>2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Administrator</cp:lastModifiedBy>
  <dcterms:modified xsi:type="dcterms:W3CDTF">2016-04-26T08:13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