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BT33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a detailed description on the parameters of research repo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Narrate the hallmarks and building blocks of science research.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Describe the necessity of laboratory safety, biosafety and recombinant material safety with          examples for each.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With a view of researcher explain the internal and external validity factors related to the laboratory and field experimen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. </w:t>
        <w:tab/>
        <w:t xml:space="preserve">Write notes on rating scale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the rules and regulations involved in th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n vitro, in vivo </w:t>
      </w:r>
      <w:r>
        <w:rPr>
          <w:rFonts w:cs="Times New Roman" w:ascii="Times New Roman" w:hAnsi="Times New Roman"/>
          <w:sz w:val="24"/>
          <w:szCs w:val="24"/>
        </w:rPr>
        <w:t xml:space="preserve">and clinical trial designs related to human experiments. </w:t>
        <w:tab/>
        <w:tab/>
        <w:tab/>
        <w:tab/>
        <w:tab/>
        <w:tab/>
        <w:tab/>
        <w:tab/>
        <w:tab/>
        <w:tab/>
        <w:tab/>
        <w:tab/>
        <w:t xml:space="preserve">      (15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List out the guidelines for questionnaire desig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Explain the sampling techniques and add note on the issues related to precision and confidence in determining sample size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Define biostatistics. Explain the types of biological data and dispersion.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</w:t>
        <w:tab/>
        <w:t xml:space="preserve">Exemplify the application of SPSS package and describe the factor analysis, discrimination analysis and cluster analysis.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20</Words>
  <Characters>1260</Characters>
  <CharactersWithSpaces>147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4:2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