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RODUCTION TO 3D ANIMATION</w:t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VC316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current media scenario, how has 3D animations made an impact? Elabora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in detail about 3D Camera tracking methods. What are the applications of such methods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efine Polygon modelling. How do you create a model with low polygon modelling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numerate steps and tools involved in creating Inverse Kinematics. Compare Inverse and Forward Kinematic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Camera and Lights play an important role in 3d animation. Justify the topi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steps involved in creating a simple texture using 3Ds Max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hat is the importance of nCloth in Maya? Explain the working process of nClot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iscuss the various modeling techniques involved while using nurb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Give the importance of 2d painting, 3d painting and toon shading features in animation. How do the above techniques differ from each other?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  <Pages>1</Pages>
  <Words>194</Words>
  <Characters>1112</Characters>
  <CharactersWithSpaces>1304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7T05:22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