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1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 Research Problem? What are the steps to arrive at a research proble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hat is Descriptive Research? Prepare a questionnaire for a descriptive stud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tab/>
        <w:t xml:space="preserve">What is a Likert Scale? Explain citing sample statements.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tinguish between Snowball, Convenience and Random Sampling with examp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the Research Methods employed in Qualitative Resear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the semantic differential scale with example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laborate the steps involved in writing a Research Pap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the methodology of any research study, you have conducted.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istinguish between Qualitative and Quantitative Analysis with exampl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182</Words>
  <Characters>1043</Characters>
  <CharactersWithSpaces>1223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2T12:2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