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ACTIVE MULTIMEDIA TECHNOLOGIES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10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</w:t>
        <w:tab/>
        <w:t xml:space="preserve">Write in detail about Benefits of Multimedia.    </w:t>
        <w:tab/>
        <w:tab/>
        <w:t xml:space="preserve"> </w:t>
        <w:tab/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</w:t>
        <w:tab/>
        <w:t>Describe about the Image Editing tools.</w:t>
        <w:tab/>
        <w:tab/>
        <w:t xml:space="preserve"> </w:t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on the role of project managers in interactive multimedia technologies. </w:t>
        <w:tab/>
        <w:t xml:space="preserve">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on the role of Content Writer and Programmer in interactive multimedia </w:t>
        <w:tab/>
        <w:t xml:space="preserve">technologie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raw and explain the Instructional Development Phas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various criteria for better text creation. What is the importance of images in learning? Elucida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scuss in detail about Scriptwriting with its guidelines.  </w:t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 xml:space="preserve">Detail on Audio quality, Sounds, MIDI and Digitization.    </w:t>
        <w:tab/>
        <w:tab/>
        <w:tab/>
        <w:tab/>
        <w:tab/>
        <w:t xml:space="preserve">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raft the information flowchart for an interactive design. Describe the various interface ele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on the elements of professional quality vide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laborate on the multimedia authoring met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ph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Write a detailed note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Alpha testing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eta testing.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221</Words>
  <Characters>1265</Characters>
  <CharactersWithSpaces>148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0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