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RECTION &amp; PRODUCTION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C309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List out the people involved in the production phase of Television Production.</w:t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tail the importance of ground plan and seating arrangement for Television Program </w:t>
        <w:tab/>
        <w:t>produ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icate the different types of formats that make up the basis of Television </w:t>
        <w:tab/>
        <w:t>Programmin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ake detailed notes on the 180-Degree Rule and Rule of Thirds.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in detail the components of a control room.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tail on any three support areas in a Television Production facility.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List out the general guidelines for creating show-and-tell material.</w:t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laborate the things to consider while shooting for single-camera demonstration </w:t>
        <w:tab/>
        <w:t>progra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lucidate the ways of writing script and shooting script for different types of Television Programm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atiate the recording steps (audio, video &amp; shot list) involved in Musical Production for Televis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List out the different categories of Television Ads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ake detailed notes on specialized gears used for production of Television commercials.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hat are the characteristics of a news program?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List out the components of a remote unit for a multi-camera production.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ake notes on the uses of jibs and crane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etail on the process of producing news and documentary events for television using exampl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1</Pages>
  <Words>295</Words>
  <Characters>1685</Characters>
  <CharactersWithSpaces>197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3T06:4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