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EVENT AND MEDIA MANAGEMENT</w:t>
        <w:tab/>
        <w:tab/>
        <w:tab/>
        <w:tab/>
        <w:t xml:space="preserve">       </w:t>
      </w:r>
      <w:r>
        <w:rPr>
          <w:b/>
        </w:rPr>
        <w:t xml:space="preserve">Time : 3 hours </w:t>
      </w:r>
    </w:p>
    <w:p>
      <w:pPr>
        <w:pStyle w:val="Title"/>
        <w:jc w:val="left"/>
        <w:rPr>
          <w:b/>
          <w:b/>
          <w:szCs w:val="24"/>
        </w:rPr>
      </w:pPr>
      <w:r>
        <w:rPr>
          <w:b/>
          <w:szCs w:val="24"/>
        </w:rPr>
        <w:t xml:space="preserve">Subject Code: </w:t>
        <w:tab/>
        <w:t>12VC305</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For a women only event objective, discuss any FIVE marketing tools, you may use effectively from the following. (a) Print; posters, leaflets, postcards etc (b) Direct mail and print distribution (c) media advertising; print, radio, and television (d) web/internet                (e) outdoor advertising (f) friends/clubs/forums/self help group (g) media releases/flash mob, dance etc.    </w:t>
        <w:tab/>
        <w:tab/>
        <w:tab/>
        <w:tab/>
        <w:tab/>
        <w:tab/>
        <w:tab/>
        <w:tab/>
        <w:tab/>
        <w:tab/>
        <w:tab/>
        <w:tab/>
        <w:tab/>
        <w:tab/>
        <w:tab/>
        <w:tab/>
        <w:tab/>
        <w:t xml:space="preserve">    (5x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 xml:space="preserve">Discuss media management based on the following (a) Principles and practices of media       (b) Planning and operations for large media celebrities’ event. </w:t>
        <w:tab/>
        <w:tab/>
        <w:tab/>
        <w:t xml:space="preserve">       </w:t>
        <w:tab/>
        <w:tab/>
        <w:tab/>
        <w:t xml:space="preserve">  (2x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 xml:space="preserve">Discuss possible motives for attending events with reference to social, organizational,  physiological and personal motives.                                                                        </w:t>
        <w:tab/>
        <w:tab/>
        <w:t xml:space="preserve">    (4x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 xml:space="preserve">Choose 'introducing a new idea to the market' as a possible objective. Put this idea through marketing, operational, financial screens and arrive at an ideal event outcome.     </w:t>
        <w:tab/>
        <w:t xml:space="preserve">    (4x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5. </w:t>
        <w:tab/>
        <w:t>What is fundraising? Explain the roll of fundraising within the event industry. Cite any three strategies adopted for fundraising.</w:t>
        <w:tab/>
        <w:tab/>
        <w:tab/>
        <w:tab/>
        <w:tab/>
        <w:tab/>
        <w:t xml:space="preserve">     </w:t>
        <w:tab/>
        <w:tab/>
        <w:tab/>
        <w:tab/>
        <w:tab/>
        <w:tab/>
        <w:t>(2+9+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You are chosen as a brand developer and brand promoter for a healthcare event funded by public money aimed at the elderly, with very low promotional budget. How will you exploit print, radio, television and web as a multimedia designer and make a success of it?</w:t>
        <w:tab/>
        <w:t xml:space="preserve">    (4x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7. </w:t>
        <w:tab/>
        <w:t>Choose an event of your choice to happen in your university, and discuss preparation for the event, finding the venue, logistics, supplies, transport and distribution, catering and audio visuals for communication, ambience.</w:t>
        <w:tab/>
        <w:tab/>
        <w:tab/>
        <w:tab/>
        <w:tab/>
        <w:tab/>
        <w:t xml:space="preserve">       </w:t>
        <w:tab/>
        <w:tab/>
        <w:tab/>
        <w:tab/>
        <w:tab/>
        <w:t xml:space="preserve">  (10x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In context of providing a safe venue discuss the following for a large event.(a) venue design (b) Entrances &amp; exits (c) event and movement control (d) lighting and electrical systems       (e) fire prevention (f) environmental issues (g) catering and drinking water (h)managing litter and waste (ix) sanitary facilities (x)barriers, fences and emergency exits</w:t>
        <w:tab/>
        <w:t>.                      (10x2)</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b/>
          <w:b/>
          <w:u w:val="single"/>
        </w:rPr>
      </w:pPr>
      <w:r>
        <w:rPr>
          <w:rFonts w:cs="Times New Roman" w:ascii="Times New Roman" w:hAnsi="Times New Roman"/>
          <w:sz w:val="24"/>
          <w:szCs w:val="24"/>
        </w:rPr>
        <w:t xml:space="preserve">9. </w:t>
        <w:tab/>
        <w:t>Discuss issues and consideration involved in preparing for the unexpected. Analyze and resolve any five minor and any five major issues.</w:t>
        <w:tab/>
        <w:tab/>
        <w:tab/>
        <w:tab/>
        <w:t xml:space="preserve">     </w:t>
        <w:tab/>
        <w:tab/>
        <w:tab/>
        <w:tab/>
        <w:tab/>
        <w:t>(10+10)</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ages>1</Pages>
  <Words>407</Words>
  <Characters>2322</Characters>
  <CharactersWithSpaces>2724</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5-03T06:5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