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ON LINER EDITING USING FCP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different types of editing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fferentiate Linear and Non Linear Editing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keyboard shortcuts in FC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List out the different types of Video and Audio Formats and its feature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Give a detailed account on ‘Three Pont Editing’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different types of transition effects in FCP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special features of Apple-FCP Editing Softw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basic tools and concepts in FCP Timeline Windo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process of mixing audio in timelime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152</Words>
  <Characters>868</Characters>
  <CharactersWithSpaces>101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7T06:3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