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CINEMATOGRAPHY</w:t>
        <w:tab/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VC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s help in story telling in films - Explain with exampl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about the different rules of composition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rite about the psychology behind using white, grey, brown and red colors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is continuity? What are the aspects that affect continuity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rite about the psychology behind using blue, green, yellow, purple and orange colors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rite in detail about the different types of lenses. Name 5 lens making compani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about the different camera angles (perspective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in detail about 1 point, 2 point and 3 point lighting with neat diagra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in detail about the barriers in human beings perception of colo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172</Words>
  <Characters>981</Characters>
  <CharactersWithSpaces>115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04-21T08:3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