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PH32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What is X-ray diffraction? Discuss in detail the X-ray Powder diffraction method. How it is useful to study lattice parameter and particle size? </w:t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raw schematic showing basic components of the scanning electron microscope. Briefly </w:t>
        <w:tab/>
        <w:t>explain each component and its working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Discuss about the symmetric, antisymmetric and bending vibrations of molecules with an </w:t>
        <w:tab/>
        <w:t>ex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ith a neat sketch explain the IR Spectrometer and the sampling techniques in IR </w:t>
        <w:tab/>
        <w:t xml:space="preserve">spectroscopy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Describe the applications of IR spectroscopy. 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With a neat sketch explain the principle, instrumentation and working of UV-visible </w:t>
        <w:tab/>
        <w:t xml:space="preserve">spectrophotometer. Discuss the applications of UV – visible spectroscopy. </w:t>
        <w:tab/>
        <w:tab/>
        <w:t xml:space="preserve">      (10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the principle, instrumentation and applications of electroluminescence </w:t>
        <w:tab/>
        <w:t xml:space="preserve">spectroscopy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What is linear correlation? State the properties of correlation coefficient. </w:t>
        <w:tab/>
        <w:tab/>
        <w:tab/>
        <w:t xml:space="preserve"> (7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State the important properties of Chi-Square test. Describe briefly the method of </w:t>
        <w:tab/>
        <w:t xml:space="preserve">performing Chi-Square test to a given set of data. </w:t>
        <w:tab/>
        <w:tab/>
        <w:tab/>
        <w:tab/>
        <w:tab/>
        <w:tab/>
        <w:tab/>
        <w:t xml:space="preserve">      (13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What is probability distribution? Discuss the various types and characteristics of </w:t>
        <w:tab/>
        <w:t xml:space="preserve">probability distribution with suitable examples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rite notes on (i) sampling and parameter estimation. </w:t>
        <w:tab/>
        <w:tab/>
        <w:tab/>
        <w:tab/>
        <w:tab/>
        <w:tab/>
        <w:tab/>
        <w:t xml:space="preserve"> (5) </w:t>
      </w:r>
    </w:p>
    <w:p>
      <w:pPr>
        <w:pStyle w:val="Normal"/>
        <w:ind w:left="1728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ii) method of moments. </w:t>
        <w:tab/>
        <w:tab/>
        <w:tab/>
        <w:tab/>
        <w:tab/>
        <w:tab/>
        <w:tab/>
        <w:tab/>
        <w:tab/>
        <w:tab/>
        <w:tab/>
        <w:t xml:space="preserve"> (5)</w:t>
      </w:r>
    </w:p>
    <w:p>
      <w:pPr>
        <w:pStyle w:val="Normal"/>
        <w:ind w:left="8640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Solve the equation x log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x = 1.2 using Newton-Raphson method. </w:t>
        <w:tab/>
        <w:tab/>
        <w:tab/>
        <w:tab/>
        <w:tab/>
        <w:t xml:space="preserve"> (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Find a positive root for the equation 3x–cosx–1 by Newton Raphson method. </w:t>
        <w:tab/>
        <w:tab/>
        <w:t xml:space="preserve"> (7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State and derive Simpson’s rule. </w:t>
        <w:tab/>
        <w:tab/>
        <w:tab/>
        <w:tab/>
        <w:tab/>
        <w:tab/>
        <w:tab/>
        <w:tab/>
        <w:tab/>
        <w:tab/>
        <w:tab/>
        <w:tab/>
        <w:t xml:space="preserve"> 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State the principle used in Gauss Jordon method. </w:t>
        <w:tab/>
        <w:tab/>
        <w:tab/>
        <w:tab/>
        <w:tab/>
        <w:tab/>
        <w:tab/>
        <w:tab/>
        <w:t xml:space="preserve"> (4)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By Gauss Jordon elimination method, find the inverse of the matrix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   </w:t>
        <w:tab/>
        <w:t xml:space="preserve"> (8)</w:t>
      </w:r>
    </w:p>
    <w:p>
      <w:pPr>
        <w:pStyle w:val="Normal"/>
        <w:ind w:left="432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With a suitable example explain the Jocobian method of finding eigen value and eigen </w:t>
        <w:tab/>
        <w:t xml:space="preserve">vector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8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Write a computer oriented algorithm and the corresponding C++ program to find the smallest positive root and the largest negative root  of the equation f(x) = 0 by using Newton- Raphson method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b/>
          <w:b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State the principle of least squares. Write a computer oriented algorithm and the corresponding C++ program to fit a straight line of the form y=a+bx for given data, using the method of least squares. 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  <Pages>1</Pages>
  <Words>424</Words>
  <Characters>2418</Characters>
  <CharactersWithSpaces>2837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2T05:24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