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ADIATION TREATMENT PLANNING</w:t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PH323</w:t>
        <w:tab/>
        <w:tab/>
        <w:tab/>
        <w:tab/>
        <w:tab/>
        <w:tab/>
        <w:tab/>
        <w:tab/>
        <w:tab/>
        <w:t xml:space="preserve">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escribe the various volumes of interest as defined in ICRU 62.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MRI alone cannot be used for radiotherapy simulation and planning. Why? </w:t>
        <w:tab/>
        <w:tab/>
        <w:tab/>
        <w:t>(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Write a short note on wedge filters.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d.</w:t>
        <w:tab/>
        <w:t xml:space="preserve">Define </w:t>
      </w:r>
      <w:r>
        <w:rPr>
          <w:rFonts w:cs="Times New Roman" w:ascii="Times New Roman" w:hAnsi="Times New Roman"/>
          <w:iCs/>
          <w:sz w:val="24"/>
          <w:szCs w:val="24"/>
        </w:rPr>
        <w:t>Beam’s eye view.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Explain the construction and working of a typical therapy X-ray tube. </w:t>
        <w:tab/>
        <w:tab/>
        <w:tab/>
        <w:t xml:space="preserve">      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configuration of modern linac with neat diagram. 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Compare the telecobalt machine with the linac.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major steps involved with a CT simulator. </w:t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xplain the construction and working of betatron and cyclotron.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source is producing an intensity of 456 R/hr at one foot from the source. What would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be the distance in feet to the 100, 5, and 2 mR/hr boundaries?</w:t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variation in PDD with depth at various photon energies.</w:t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erive the relationship between PDD and TAR.</w:t>
        <w:tab/>
        <w:tab/>
        <w:t xml:space="preserve">            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raw the Megavoltage X ray beam profile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various methods used to correct</w:t>
      </w:r>
      <w:r>
        <w:rPr>
          <w:rFonts w:cs="Times New Roman" w:ascii="Times New Roman" w:hAnsi="Times New Roman"/>
          <w:bCs/>
          <w:sz w:val="24"/>
          <w:szCs w:val="24"/>
        </w:rPr>
        <w:t xml:space="preserve"> irregular contours and oblique beam                  incidence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.</w:t>
        <w:tab/>
        <w:t>How beam flatness and symmetry is determined?</w:t>
        <w:tab/>
        <w:tab/>
        <w:tab/>
        <w:tab/>
        <w:t xml:space="preserve">            </w:t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raw the typ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ical electron beam PDD curve &amp; define Rq, Rp, Rmax, R50</w:t>
      </w:r>
      <w:r>
        <w:rPr>
          <w:rFonts w:cs="Times New Roman" w:ascii="Times New Roman" w:hAnsi="Times New Roman"/>
          <w:iCs/>
          <w:color w:val="FFFFFF"/>
          <w:sz w:val="24"/>
          <w:szCs w:val="24"/>
        </w:rPr>
        <w:t>l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and R90.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Mention the various types of interaction of electrons with medium.</w:t>
        <w:tab/>
        <w:tab/>
        <w:tab/>
        <w:tab/>
        <w:tab/>
        <w:t xml:space="preserve">(4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rite a short note on electron arc therapy. 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in detail about the various dosimetric parameters of an electron beam.  </w:t>
        <w:tab/>
        <w:t xml:space="preserve">      (15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various field shaping devices used to achieve a more customized electro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field shap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rite an essay on stereotactic irradiation.</w:t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a.</w:t>
        <w:tab/>
        <w:t>Describe the various total body irradiation techniques with neat diagram.</w:t>
        <w:tab/>
        <w:tab/>
        <w:tab/>
        <w:t xml:space="preserve">(5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Mention the </w:t>
      </w:r>
      <w:r>
        <w:rPr>
          <w:rFonts w:cs="Times New Roman" w:ascii="Times New Roman" w:hAnsi="Times New Roman"/>
          <w:bCs/>
          <w:sz w:val="24"/>
          <w:szCs w:val="24"/>
        </w:rPr>
        <w:t xml:space="preserve">Physical and clinical requirements for total skin electron irradiation. </w:t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rite an essay on conformal radiotherapy.</w:t>
        <w:tab/>
        <w:tab/>
        <w:tab/>
        <w:tab/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376</Words>
  <Characters>2147</Characters>
  <CharactersWithSpaces>2518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8:2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