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NDENSED MATTER PHYSICS </w:t>
        <w:tab/>
        <w:tab/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32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>a.</w:t>
        <w:tab/>
        <w:t xml:space="preserve">Define and explain free electron theory of metals and Discuss the success and drawback </w:t>
        <w:tab/>
        <w:t>of classical free electron theory.</w:t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Describe in detail Band theory of solids.</w:t>
        <w:tab/>
        <w:tab/>
        <w:tab/>
        <w:tab/>
        <w:tab/>
        <w:tab/>
        <w:tab/>
        <w:tab/>
        <w:tab/>
        <w:tab/>
        <w:tab/>
        <w:t xml:space="preserve"> (8) </w:t>
      </w:r>
    </w:p>
    <w:p>
      <w:pPr>
        <w:pStyle w:val="Normal"/>
        <w:ind w:left="432" w:hanging="432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a.</w:t>
        <w:tab/>
        <w:t>Derive the expression for density state of solids.</w:t>
        <w:tab/>
        <w:tab/>
        <w:tab/>
        <w:tab/>
        <w:tab/>
        <w:tab/>
        <w:tab/>
        <w:tab/>
        <w:t xml:space="preserve">      (12) 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Write the short notes on conducting material with examples</w:t>
        <w:tab/>
        <w:tab/>
        <w:tab/>
        <w:tab/>
        <w:tab/>
        <w:tab/>
        <w:t xml:space="preserve"> (8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i)</w:t>
        <w:tab/>
        <w:t xml:space="preserve">low resistivity </w:t>
        <w:tab/>
        <w:t>ii)</w:t>
        <w:tab/>
        <w:t>high resistivity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</w:r>
      <w:r>
        <w:rPr>
          <w:rFonts w:ascii="Times New Roman" w:hAnsi="Times New Roman"/>
          <w:b/>
          <w:sz w:val="24"/>
          <w:szCs w:val="24"/>
          <w:u w:val="single"/>
        </w:rPr>
        <w:t>Compulsory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.</w:t>
        <w:tab/>
        <w:t xml:space="preserve">What are the difference between indirect band gap semiconductor and direct band gap </w:t>
        <w:tab/>
        <w:t xml:space="preserve">semiconductor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Discuss about extrinsic semiconductor.</w:t>
        <w:tab/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.</w:t>
        <w:tab/>
        <w:t>Describe about ‘n’ type and ‘p’ type semiconductor.</w:t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a.</w:t>
        <w:tab/>
        <w:t xml:space="preserve">What is meant by Hall Effect? </w:t>
        <w:tab/>
        <w:tab/>
        <w:tab/>
        <w:tab/>
        <w:tab/>
        <w:tab/>
        <w:tab/>
        <w:tab/>
        <w:tab/>
        <w:tab/>
        <w:tab/>
        <w:tab/>
        <w:tab/>
        <w:t xml:space="preserve"> (4)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 xml:space="preserve">Obtain an expression for the hall co-efficient and hall voltage for ‘p’ and ‘n’ type </w:t>
        <w:tab/>
        <w:t>semiconduc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.</w:t>
        <w:tab/>
        <w:t>Describe an experimental setup for measurement applications.</w:t>
        <w:tab/>
        <w:tab/>
        <w:tab/>
        <w:tab/>
        <w:tab/>
        <w:tab/>
        <w:t xml:space="preserve"> (8)</w:t>
      </w:r>
    </w:p>
    <w:p>
      <w:pPr>
        <w:pStyle w:val="Normal"/>
        <w:ind w:left="432" w:hanging="432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a.</w:t>
        <w:tab/>
        <w:t>Discuss in detail “Meissner effect” and “quantum tunneling effect”.</w:t>
        <w:tab/>
        <w:tab/>
        <w:tab/>
        <w:t xml:space="preserve">      (14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 xml:space="preserve">Describe type I and Type II superconductor with suitable examples. </w:t>
        <w:tab/>
        <w:tab/>
        <w:tab/>
        <w:tab/>
        <w:t xml:space="preserve"> (6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a.</w:t>
        <w:tab/>
        <w:t>Derive the expression for London equation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Explain BCS theory and Josephson’s tunneling effect.</w:t>
        <w:tab/>
        <w:tab/>
        <w:tab/>
        <w:tab/>
        <w:tab/>
        <w:tab/>
        <w:t xml:space="preserve">      (10) </w:t>
      </w:r>
    </w:p>
    <w:p>
      <w:pPr>
        <w:pStyle w:val="Normal"/>
        <w:ind w:left="432" w:hanging="432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a.</w:t>
        <w:tab/>
        <w:t>Discuss the quantum theory of para magnetism.</w:t>
        <w:tab/>
        <w:tab/>
        <w:tab/>
        <w:tab/>
        <w:tab/>
        <w:tab/>
        <w:tab/>
        <w:tab/>
        <w:t xml:space="preserve">      (16) 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Explain the term “Bloch wall”.</w:t>
        <w:tab/>
        <w:tab/>
        <w:tab/>
        <w:tab/>
        <w:tab/>
        <w:tab/>
        <w:tab/>
        <w:tab/>
        <w:tab/>
        <w:tab/>
        <w:tab/>
        <w:tab/>
        <w:t xml:space="preserve">        (4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a.</w:t>
        <w:tab/>
        <w:t xml:space="preserve">What is “anti-ferromagnetism” and “ferromagnetism”?  </w:t>
        <w:tab/>
        <w:tab/>
        <w:tab/>
        <w:tab/>
        <w:tab/>
        <w:tab/>
        <w:t xml:space="preserve">      (10)</w:t>
      </w:r>
    </w:p>
    <w:p>
      <w:pPr>
        <w:pStyle w:val="Normal"/>
        <w:ind w:left="864" w:hanging="42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>Distinguish between, ferromagnetic material and para magnetic material. Give an example for each class of material.</w:t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</w:t>
        <w:tab/>
        <w:t>a.</w:t>
        <w:tab/>
        <w:t>Define and Describe piezoelectricity.</w:t>
        <w:tab/>
        <w:tab/>
        <w:tab/>
        <w:tab/>
        <w:tab/>
        <w:tab/>
        <w:tab/>
        <w:tab/>
        <w:tab/>
        <w:tab/>
        <w:tab/>
        <w:t xml:space="preserve"> (8)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 xml:space="preserve">Derive an expression for internal or local field and deduce Clausius Mosotti relation.(12) 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1</Pages>
  <Words>329</Words>
  <Characters>1878</Characters>
  <CharactersWithSpaces>2203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11:5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