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ANOTOXICOLOGY AND ETH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1.</w:t>
        <w:tab/>
        <w:t>Define nanotoxicology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2.</w:t>
        <w:tab/>
        <w:t>Give examples of nanotubes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3.</w:t>
        <w:tab/>
        <w:t>Give an example of zero-dimensional nanostructures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4.</w:t>
        <w:tab/>
        <w:t>Mention a technique to identify the particle size of nanomaterials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5.</w:t>
        <w:tab/>
        <w:t>Which property makes the nanoparticles highly reactive?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3"/>
          <w:szCs w:val="23"/>
        </w:rPr>
        <w:t>6.</w:t>
        <w:tab/>
        <w:t>Bulk materials and nanomaterials of the same chemical composition have the same toxicity. Is this statement true or false?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7.</w:t>
        <w:tab/>
        <w:t>Expand: NIOS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8.</w:t>
        <w:tab/>
        <w:t>What is PMMA?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9.</w:t>
        <w:tab/>
        <w:t>What is micro-needling?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10.</w:t>
        <w:tab/>
        <w:t>What are core–shell nanocrystal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: Sustainable nanotechnology.</w:t>
      </w:r>
    </w:p>
    <w:p>
      <w:pPr>
        <w:pStyle w:val="Normal"/>
        <w:jc w:val="both"/>
        <w:rPr/>
      </w:pPr>
      <w:r>
        <w:rPr/>
        <w:t>12.</w:t>
        <w:tab/>
        <w:t>What are micro-particles?</w:t>
      </w:r>
    </w:p>
    <w:p>
      <w:pPr>
        <w:pStyle w:val="Normal"/>
        <w:jc w:val="both"/>
        <w:rPr/>
      </w:pPr>
      <w:r>
        <w:rPr/>
        <w:t>13.</w:t>
        <w:tab/>
        <w:t>Define: Engineered nanoparticles. Give examples.</w:t>
      </w:r>
    </w:p>
    <w:p>
      <w:pPr>
        <w:pStyle w:val="Normal"/>
        <w:jc w:val="both"/>
        <w:rPr/>
      </w:pPr>
      <w:r>
        <w:rPr/>
        <w:t>14.</w:t>
        <w:tab/>
        <w:t>What are meta-ethics and normative ethics?</w:t>
      </w:r>
    </w:p>
    <w:p>
      <w:pPr>
        <w:pStyle w:val="Normal"/>
        <w:jc w:val="both"/>
        <w:rPr/>
      </w:pPr>
      <w:r>
        <w:rPr/>
        <w:t>15.</w:t>
        <w:tab/>
        <w:t>Mention any three nanotechnology products in the mark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 detailed account of the toxicity of carbon nano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 the nanotoxicology challenges faced by the scientific commun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hysicochemical determinants of particle toxic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omment on the relevance of drug targeting to nanotoxicolog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the skin penetration of nanopartic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behavior of nanoparticles at the placental barri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role of scientists as moral agents in the age of nano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role of the citizen as a moral agent in the age of nanomateri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Justify the role of players, funders, and thinkers in controlling nanotechnology products and toxicity related to tho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ress your views on the citizenship in the nano ag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8:34:00Z</dcterms:modified>
  <cp:revision>188</cp:revision>
  <dc:subject/>
  <dc:title>Reg</dc:title>
</cp:coreProperties>
</file>