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DVERTISING</w:t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27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meant by National Advertising?</w:t>
      </w:r>
    </w:p>
    <w:p>
      <w:pPr>
        <w:pStyle w:val="Normal"/>
        <w:jc w:val="both"/>
        <w:rPr/>
      </w:pPr>
      <w:r>
        <w:rPr/>
        <w:t xml:space="preserve">2. </w:t>
        <w:tab/>
        <w:t>Who is a Consumer?</w:t>
      </w:r>
    </w:p>
    <w:p>
      <w:pPr>
        <w:pStyle w:val="Normal"/>
        <w:jc w:val="both"/>
        <w:rPr/>
      </w:pPr>
      <w:r>
        <w:rPr/>
        <w:t xml:space="preserve">3. </w:t>
        <w:tab/>
        <w:t>What is Advertising Campaign?</w:t>
      </w:r>
    </w:p>
    <w:p>
      <w:pPr>
        <w:pStyle w:val="Normal"/>
        <w:jc w:val="both"/>
        <w:rPr/>
      </w:pPr>
      <w:r>
        <w:rPr/>
        <w:t xml:space="preserve">4. </w:t>
        <w:tab/>
        <w:t>What is Client Servicing?</w:t>
      </w:r>
    </w:p>
    <w:p>
      <w:pPr>
        <w:pStyle w:val="Normal"/>
        <w:jc w:val="both"/>
        <w:rPr/>
      </w:pPr>
      <w:r>
        <w:rPr/>
        <w:t xml:space="preserve">5. </w:t>
        <w:tab/>
        <w:t xml:space="preserve">Why Research in Advertising?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6. </w:t>
        <w:tab/>
        <w:t>Who is Target Audience?</w:t>
      </w:r>
    </w:p>
    <w:p>
      <w:pPr>
        <w:pStyle w:val="Normal"/>
        <w:jc w:val="both"/>
        <w:rPr/>
      </w:pPr>
      <w:r>
        <w:rPr/>
        <w:t xml:space="preserve">7. </w:t>
        <w:tab/>
        <w:t>What is Media Planning?</w:t>
      </w:r>
    </w:p>
    <w:p>
      <w:pPr>
        <w:pStyle w:val="Normal"/>
        <w:jc w:val="both"/>
        <w:rPr/>
      </w:pPr>
      <w:r>
        <w:rPr/>
        <w:t xml:space="preserve">8. </w:t>
        <w:tab/>
        <w:t>What is Outdoor Advertising?</w:t>
      </w:r>
    </w:p>
    <w:p>
      <w:pPr>
        <w:pStyle w:val="Normal"/>
        <w:jc w:val="both"/>
        <w:rPr/>
      </w:pPr>
      <w:r>
        <w:rPr/>
        <w:t xml:space="preserve">9. </w:t>
        <w:tab/>
        <w:t>What is PR Campaign?</w:t>
      </w:r>
    </w:p>
    <w:p>
      <w:pPr>
        <w:pStyle w:val="Normal"/>
        <w:jc w:val="both"/>
        <w:rPr/>
      </w:pPr>
      <w:r>
        <w:rPr/>
        <w:t xml:space="preserve">10. </w:t>
        <w:tab/>
        <w:t>What is a Public Sector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</w:t>
        <w:tab/>
        <w:t>Write the importance of Advertising to the manufacturing Industry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</w:t>
        <w:tab/>
        <w:t>Write a short note on International and National Advertising Agencies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</w:t>
        <w:tab/>
        <w:t>How to Launch an Advertising Campaign? Explain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</w:t>
        <w:tab/>
        <w:t>Write the merits of Television media today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</w:t>
        <w:tab/>
        <w:t>Write the role of PR officer in a Government organization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</w:t>
        <w:tab/>
        <w:t>Write elaborately the merits and demerits of Advertising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</w:t>
        <w:tab/>
        <w:t>Write briefly the responsibilities of advertising manager in an Advertising agency.</w:t>
      </w:r>
    </w:p>
    <w:p>
      <w:pPr>
        <w:pStyle w:val="NoSpacing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</w:t>
        <w:tab/>
        <w:t>Why we need research in Advertising? Write the purpose of Advertising research and its benefits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Spacing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</w:t>
        <w:tab/>
        <w:t>Explain rural advertising. How advertising is implemented in rural areas in India? Write with examples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Write briefly the ethics and regulations of Advertising and Public Relations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 </w:t>
        <w:tab/>
        <w:t>Explain elaborately the types and functions of Advertising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 </w:t>
        <w:tab/>
        <w:t>How Advertising Campaign makes effective Advertising business in the Industry? Explain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. </w:t>
        <w:tab/>
        <w:t>How Target Audience and positioning the product fixed in Advertising Industry? Discuss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. </w:t>
        <w:tab/>
        <w:t>Write the role of New Media in Advertising today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/>
      </w:pPr>
      <w:r>
        <w:rPr/>
        <w:t xml:space="preserve">25. </w:t>
        <w:tab/>
        <w:t>Write the functions of Public relations and Corporate Communications in the PR industry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2T03:37:00Z</dcterms:modified>
  <cp:revision>190</cp:revision>
  <dc:subject/>
  <dc:title>Reg</dc:title>
</cp:coreProperties>
</file>