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FOOD AND AGRICULTURAL MICROBIOLOGY</w:t>
        <w:tab/>
        <w:t xml:space="preserve">       </w:t>
      </w:r>
      <w:r>
        <w:rPr>
          <w:b/>
        </w:rPr>
        <w:t xml:space="preserve">Time : 3 hours </w:t>
      </w:r>
    </w:p>
    <w:p>
      <w:pPr>
        <w:pStyle w:val="Title"/>
        <w:jc w:val="left"/>
        <w:rPr>
          <w:b/>
          <w:b/>
          <w:szCs w:val="24"/>
        </w:rPr>
      </w:pPr>
      <w:r>
        <w:rPr>
          <w:b/>
          <w:szCs w:val="24"/>
        </w:rPr>
        <w:t xml:space="preserve">Subject Code: </w:t>
        <w:tab/>
        <w:t>12MI307</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Write in detail on different group of microorganisms in food and its importance.</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Describe in detail about any five factors affecting the growth of microorganisms in fo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What are the different methods of food preservation with examples and discuss in detail about two.</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Define food spoilage. Write in detail about spoilage of three different foods - Meat and poultry, sea foods and fruits and vegeta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tab/>
        <w:t>What is HACCP? Write its principles and the logic sequence for application of HACCP.</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What do you mean by fermented foods? Write in detail on production of any three fermented fo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7.</w:t>
        <w:tab/>
      </w:r>
      <w:r>
        <w:rPr>
          <w:rFonts w:cs="Times New Roman" w:ascii="Times New Roman" w:hAnsi="Times New Roman"/>
          <w:b/>
          <w:sz w:val="24"/>
          <w:szCs w:val="24"/>
          <w:u w:val="single"/>
        </w:rPr>
        <w:t>Compulsory:</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List out the different types of microbial diseases of crops with two examples in each type. Write in detail about the mechanism of  pathogenesis, symptoms and control measure of  any two disea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What is BGA? Write in detail on its significance and method of application of different biofertilizers to crop plan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b/>
          <w:b/>
          <w:u w:val="single"/>
        </w:rPr>
      </w:pPr>
      <w:r>
        <w:rPr>
          <w:rFonts w:cs="Times New Roman" w:ascii="Times New Roman" w:hAnsi="Times New Roman"/>
          <w:sz w:val="24"/>
          <w:szCs w:val="24"/>
        </w:rPr>
        <w:t>9.</w:t>
        <w:tab/>
        <w:t>Discuss different types of biopesticides with two examples in each group.  Write short notes on any two biopesticides.</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ages>1</Pages>
  <Words>227</Words>
  <Characters>1298</Characters>
  <CharactersWithSpaces>1522</CharactersWithSpaces>
  <Paragraphs>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2T04: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