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TERIALS CHARACTERIZATION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34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the working, construction and performance of Scanning Electron microscope </w:t>
        <w:tab/>
        <w:t xml:space="preserve">with a neat sketch in detail. </w:t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applications of scanning electron microscope. </w:t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Appraise the following terms used in Optical Microscopy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)</w:t>
        <w:tab/>
        <w:t xml:space="preserve">Resolving power </w:t>
        <w:tab/>
        <w:t>ii)</w:t>
        <w:tab/>
        <w:t>Numerical aperture</w:t>
        <w:tab/>
        <w:t>iii)</w:t>
        <w:tab/>
        <w:t xml:space="preserve">depth of focus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concept of Polarisation in light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istinguish between bright field and dark field microscopy. 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monstrate the procedure adopted for microhardness testing in detail. </w:t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scuss the principle of Bragg’s law in determination of wavelength of the incident </w:t>
        <w:tab/>
        <w:t xml:space="preserve">wave.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working, construction and principle of X-ray diffractometer. </w:t>
        <w:tab/>
        <w:tab/>
        <w:t xml:space="preserve">      (10)</w:t>
      </w:r>
    </w:p>
    <w:p>
      <w:pPr>
        <w:pStyle w:val="Normal"/>
        <w:ind w:left="435" w:hanging="4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the applications of X ray diffraction in material characterization in detail.     (10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the advantages and limitation of X-ray diffraction techniques. </w:t>
        <w:tab/>
        <w:tab/>
        <w:tab/>
        <w:t xml:space="preserve">      (10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principle of working and constructional of Electron Spectroscopy for </w:t>
        <w:tab/>
        <w:t xml:space="preserve">Chemical Analysis (ESCA) with a neat sketch. </w:t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the several applications of ESCA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5" w:hanging="4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valuate the principle of working and constructional features of X-ray photo electron spectroscopy with a neat sketch in detail.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iscuss the principle of Thermogravimetry in detail with a neat sketch. </w:t>
        <w:tab/>
        <w:tab/>
        <w:tab/>
        <w:t xml:space="preserve">      (15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the advantages and limitations of Thermogravimetry.    </w:t>
        <w:tab/>
        <w:tab/>
        <w:tab/>
        <w:tab/>
        <w:tab/>
        <w:tab/>
        <w:t xml:space="preserve"> (5)</w:t>
      </w:r>
    </w:p>
    <w:p>
      <w:pPr>
        <w:pStyle w:val="Normal"/>
        <w:ind w:left="435" w:hanging="4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escribe the salient features of Gas Chromatography in detail. </w:t>
        <w:tab/>
        <w:tab/>
        <w:tab/>
        <w:tab/>
        <w:t xml:space="preserve">      (15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several application of Gas Chromatography. </w:t>
        <w:tab/>
        <w:tab/>
        <w:tab/>
        <w:tab/>
        <w:tab/>
        <w:tab/>
        <w:tab/>
        <w:tab/>
        <w:t xml:space="preserve"> (5)</w:t>
      </w:r>
      <w:bookmarkStart w:id="0" w:name="_GoBack"/>
      <w:bookmarkEnd w:id="0"/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320</Words>
  <Characters>1826</Characters>
  <CharactersWithSpaces>214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10:4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