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INITE ELEMENT ANALYSIS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E30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posite wall consists of three materials, as shown in figure. The outer temperature is    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C. Convection heat transfer takes place on the inner surface of the wall with            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 = 8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C and h = 25 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 o</w:t>
      </w:r>
      <w:r>
        <w:rPr>
          <w:rFonts w:cs="Times New Roman" w:ascii="Times New Roman" w:hAnsi="Times New Roman"/>
          <w:sz w:val="24"/>
          <w:szCs w:val="24"/>
        </w:rPr>
        <w:t>C. Determine the temperature distribution in the wal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562350" cy="18770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scribe the methodology adopted for the solution of propagation problems and explain the mode superposition method. 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Describe the finite element formulation of axisymmetric problems and explain stress analysis of a pressure vessel using FEM.   </w:t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the various aspects pertaining to discretization process in finite element modeling with emphasis on selection of elements based on the nature of the problem. 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Explain the shape functions in coordinate transformation for mapping of higher order and isoparametric element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For the plane truss shown in figure, determine the horizontal and vertical displacements of nodes and the stresses in each element. All elements have E = 201 GPa and area of cross section is 4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1802765" cy="2009140"/>
                <wp:effectExtent l="113665" t="3175" r="102235" b="0"/>
                <wp:docPr id="3" name="Picture 3" descr="965A1F3F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3" descr="965A1F3F"/>
                        <pic:cNvPicPr/>
                      </pic:nvPicPr>
                      <pic:blipFill>
                        <a:blip r:embed="rId3">
                          <a:lum bright="10000"/>
                        </a:blip>
                        <a:srcRect l="24420" t="34114" r="49553" b="25990"/>
                        <a:stretch/>
                      </pic:blipFill>
                      <pic:spPr>
                        <a:xfrm rot="16200000">
                          <a:off x="0" y="0"/>
                          <a:ext cx="1802880" cy="2009160"/>
                        </a:xfrm>
                        <a:prstGeom prst="rect">
                          <a:avLst/>
                        </a:prstGeom>
                        <a:ln w="9525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margin-left:8.1pt;margin-top:-166.35pt;width:141.9pt;height:158.15pt;mso-wrap-style:none;v-text-anchor:middle;rotation:270;mso-position-vertical:top" type="_x0000_t75">
                <v:imagedata r:id="rId4" o:detectmouseclick="t"/>
                <v:stroke color="#3465a4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color w:val="FF0000"/>
          <w:sz w:val="24"/>
          <w:szCs w:val="24"/>
        </w:rPr>
      </w:pPr>
      <w:r>
        <mc:AlternateContent>
          <mc:Choice Requires="wps">
            <w:drawing>
              <wp:anchor behindDoc="1" distT="635" distB="635" distL="18415" distR="1905" simplePos="0" locked="0" layoutInCell="0" allowOverlap="1" relativeHeight="6">
                <wp:simplePos x="0" y="0"/>
                <wp:positionH relativeFrom="column">
                  <wp:posOffset>2370455</wp:posOffset>
                </wp:positionH>
                <wp:positionV relativeFrom="paragraph">
                  <wp:posOffset>53340</wp:posOffset>
                </wp:positionV>
                <wp:extent cx="1655445" cy="2760980"/>
                <wp:effectExtent l="552450" t="0" r="552450" b="0"/>
                <wp:wrapNone/>
                <wp:docPr id="4" name="Picture 4" descr="9367BF7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9367BF75"/>
                        <pic:cNvPicPr/>
                      </pic:nvPicPr>
                      <pic:blipFill>
                        <a:blip r:embed="rId5">
                          <a:lum bright="10000"/>
                        </a:blip>
                        <a:srcRect l="55421" t="34435" r="22900" b="39895"/>
                        <a:stretch/>
                      </pic:blipFill>
                      <pic:spPr>
                        <a:xfrm rot="5400000">
                          <a:off x="0" y="0"/>
                          <a:ext cx="1655280" cy="2760840"/>
                        </a:xfrm>
                        <a:prstGeom prst="rect">
                          <a:avLst/>
                        </a:prstGeom>
                        <a:ln w="9525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4" stroked="f" o:allowincell="f" style="position:absolute;margin-left:186.6pt;margin-top:4.2pt;width:130.3pt;height:217.35pt;mso-wrap-style:none;v-text-anchor:middle;rotation:90" type="_x0000_t75">
                <v:imagedata r:id="rId6" o:detectmouseclick="t"/>
                <v:stroke color="#3465a4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7. </w:t>
        <w:tab/>
        <w:t>Using two equal length finite elements, determine the natural frequencies of longitudinal vibration of the solid circular shaft fixed at one end as shown in figure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For the plane stress element shown in figure, the nodal displacements are, 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 2 mm,          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.5 mm,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3 mm,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 mm, 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0 mm,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 mm. Determine the element stress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,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>,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the principal angle 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. Let E = 210 GPa, µ = 0.25 and t = 10 mm. All coordinates are in millimeters.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21535" cy="1743075"/>
            <wp:effectExtent l="0" t="0" r="0" b="0"/>
            <wp:docPr id="5" name="Picture 2" descr="5D040F7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5D040F7B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757" t="42455" r="49188" b="35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 shaft of rectangular cross section with 8 cm × 4 cm sides is fixed at one end and subjected to torque ‘T’ at the other end. The material has a shear modulus of 80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Shaft length is 100 cm. Determine the total angle of twist if the applied torque is 10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-cm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2</Pages>
  <Words>350</Words>
  <Characters>2001</Characters>
  <CharactersWithSpaces>2347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9T10:0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