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NGINEERING MATERIALS AND APPLICATIONS 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306</w:t>
        <w:tab/>
        <w:tab/>
        <w:tab/>
        <w:tab/>
        <w:tab/>
        <w:tab/>
        <w:tab/>
        <w:tab/>
        <w:t xml:space="preserve">              </w:t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Discuss the mechanism of Slip and Twinning in detail. 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concept of Visco-elastic behaviour of materials in detail. 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Appraise the important observation given in Griffith’s Theory of Fracture behaviour in </w:t>
        <w:tab/>
        <w:t xml:space="preserve">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concept of Ductile Brittle Transition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fine Fatigue. Describe the procedure for fatigue test with a neat diagram. </w:t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fine Creep. Demonstrate the Mechanism of creep in detail. </w:t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the principle and importance of Shape memory alloys in detail.      </w:t>
        <w:tab/>
        <w:tab/>
        <w:t xml:space="preserve">      (15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application of Shape memory alloys. </w:t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hat is Ausforming?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patented steel wires are considered to be superior than steel materials? </w:t>
        <w:tab/>
        <w:tab/>
        <w:t xml:space="preserve">      (15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salient properties of a ceramic and mention the several types of ceramics in </w:t>
        <w:tab/>
        <w:t xml:space="preserve">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several applications of ceramic materials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valuate the processing of Ceramics in detail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ive short notes on glass ceramic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is a composite? Give the types of Composites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applications of Composite materials in engineering fields. </w:t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escribe the salient features of Pultrusion method in detail. </w:t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the principle of filament winding in detail. </w:t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98</Words>
  <Characters>1702</Characters>
  <CharactersWithSpaces>199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5:2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